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 xml:space="preserve">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847715" cy="48577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bookmarkStart w:id="0" w:name="_Hlk86833681"/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bookmarkStart w:id="1" w:name="_Hlk86833681"/>
      <w:r>
        <w:rPr>
          <w:i/>
          <w:sz w:val="20"/>
          <w:szCs w:val="20"/>
        </w:rPr>
        <w:t xml:space="preserve">i  Obsługi Projektów EFS </w:t>
      </w:r>
      <w:bookmarkEnd w:id="1"/>
      <w:r>
        <w:rPr>
          <w:i/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formacja nr …..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otycząca przekazania przez beneficjenta przychodu/odsetek* od transz dofinansowania otrzymanych na realizację projektu w ramach Osi priorytetowej 10, Działania …, Poddziałania … RPO WŚ na lata 2014 – 2020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…….*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uję, i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umowa nr:  …………………….………………………………………………………………………………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.  </w:t>
      </w:r>
      <w:r>
        <w:rPr>
          <w:sz w:val="20"/>
          <w:szCs w:val="20"/>
        </w:rPr>
        <w:t>dokona  zwrotu środków: …………………………………………………………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ab/>
        <w:t>(Określić precyzyjnie rodzaj zwracanych środków, a w przypadku zwrotu odsetek należy wskazać szczegółowo rodzaj zwracanych odsetek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kwocie: …………… PLN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Numer dowodu księgowego,  stanowiącego podstawę wypłaty środków, od których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wstał wymieniony w informacji przychód/naliczono wykazane odsetki*.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>.  Szczegółowe przyczyny dokonania zwrotu: ………………………………………………………………… …………………………………………………….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(W przypadku zwrotu odsetek należy również podać podstawę prawną ich nalicz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 xml:space="preserve">          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 pracownik upoważniony przez Dyrektora do podpisywania dokumentów podczas nieobecności w/w osób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283" w:top="1134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19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5:00Z</dcterms:created>
  <dc:creator>WUP Kielce</dc:creator>
  <dc:description/>
  <cp:keywords/>
  <dc:language>en-US</dc:language>
  <cp:lastModifiedBy>Krzysztof Sołtys</cp:lastModifiedBy>
  <cp:lastPrinted>2019-04-12T13:41:00Z</cp:lastPrinted>
  <dcterms:modified xsi:type="dcterms:W3CDTF">2021-11-03T11:31:00Z</dcterms:modified>
  <cp:revision>4</cp:revision>
  <dc:subject/>
  <dc:title/>
</cp:coreProperties>
</file>