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07405" cy="42926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  <w:br/>
        <w:t>W ZAKRESIE DYSPOZYCJI NR ……/…... DO PRZEKAZANIA DOFINANSOWANIA / I WKŁADU WŁASNEGO ZE ŚRODKÓW PFRON* NA RZECZ ADRESATA/BENEFICJENTA W RAMACH OSI PRIORYTETOWEJ 10, DZIAŁANIA ….., PODDZIAŁANIA … RPO WŚ NA LATA 2014 – 2020  PRZEDKŁADANEJ PRZEZ WYDZIAŁ POLITYKI RYNKU PR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3580</wp:posOffset>
                </wp:positionH>
                <wp:positionV relativeFrom="paragraph">
                  <wp:posOffset>45847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36.1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Nr umowy………………..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sz w:val="18"/>
          <w:szCs w:val="18"/>
        </w:rPr>
        <w:t>Data otrzymania dyspozycji:   ……………………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8"/>
        <w:gridCol w:w="1146"/>
        <w:gridCol w:w="3240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 Nie doty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sporządzona wg obowiązującego w WUP wzor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łożono na dyspozycji czytel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zarejestrowana w „Rejestrze dyspozycji…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o dyspozycji dołączono wymagane załączniki (poświadczone za zgodność </w:t>
              <w:br/>
              <w:t>z oryginałem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 dołączonych załączników wynika fakt rozliczenia min. 70 % przekazanych dotychczas adresatowi/beneficjentowi* środków dofinansowani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 przypadku gdy dyspozycja dotyczy I płat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adresat/beneficjent* przedłożył zabezpieczenie prawidłowej realizacji umow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adresat posiada potwierdzenie uzyskania kwalifikacji ostatecznej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e dane dotyczące adresata/beneficjenta* tj.: nazwa i adres oraz numer umowy o dofinansowanie projekt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wskazano  prawidłowy numer rachunku bankowego adresata/beneficjenta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6"/>
                <w:szCs w:val="16"/>
              </w:rPr>
              <w:t>Czy w dyspozycji wskazano prawidłowe symbole obowiązujących paragrafów, zgodne z aktualną klasyfikacją budżetową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jest wolna od błędów rachunkowy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 przypadku I płatności czy wpisano kwotę zgodną z harmonogramem płatności?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łatności pośredniej czy wpisano kwotę zgodną z „Harmonogramem płatności”, „Informacją (…) o wynikach weryfikacji wniosku o płatność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termin płatności wskazany w dyspozycji w przypadku I płatności jest zgodny z harmonogramem płatnośc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dokonano prawidłowego podziału środków wnioskowanej przez adresata/beneficjenta* transzy na część dotyczącą środków europejskich i współfinansowania krajowego oraz kwoty wkładu własneg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planie finansowym WUP zagwarantowa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dotacji celowej stanowiące współfinansowanie z budżetu państwa na realizację dyspozycji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FRON stanowiące wkład własny Adresat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na odpowiednich rachunkach bankowych WUP są dostęp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środki dotacji celowej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FRON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a na realizacje dyspozycji w części odpowiadającej finansowaniu EFS mieści się w wysokości środków części 34 - Rozwój regionalny budżetu środków europejskich  przeznaczonych na finansowanie RPO WŚ na lata 2014-2020 (przyznanych w ramach Upoważnienia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rawdził: …………………………………………………….……..…………... … dnia: ………………………..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..………............………. dnia: ………………………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ze sprawdzenia listy kontrolnej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275"/>
        <w:gridCol w:w="1809"/>
        <w:gridCol w:w="162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             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yspozycja do dokonania płatności na rzecz adresata/beneficjenta RPO WŚ </w:t>
              <w:br/>
              <w:t>na lata 2014 – 2020 wymaga dodatkowych wyjaśnień/uzupełnień/korekt ze strony Wydziału Polityki Rynku Pra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„Dyspozycja (…)” stanowi podstawę d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>sporządzenia polecenia przelewu na rachunek bankowy adresata/beneficjenta* w ramach środków dotacji celowej?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kazania zlecenia płatności do BGK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ządzenia polecenia przelewu na rachunek bankowy adresata w ramach środków PFRON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454" w:right="454" w:gutter="0" w:header="283" w:top="33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Krzysztof Sołtys</cp:lastModifiedBy>
  <cp:lastPrinted>2016-06-07T11:39:00Z</cp:lastPrinted>
  <dcterms:modified xsi:type="dcterms:W3CDTF">2021-11-03T10:59:00Z</dcterms:modified>
  <cp:revision>3</cp:revision>
  <dc:subject/>
  <dc:title>LISTA SPRAWDZAJĄCA DLA WYDZIAŁU BUDŻETU I FINANSÓW WOJEWÓDZKIEGO URZĘDU PRACY</dc:title>
</cp:coreProperties>
</file>