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Polityki Rynku Prac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Obsługi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ormacja korygująca nr ……… do Informacji nr……….. z dnia ……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tyczącej zwrotu środków finansowych w zakresie przekazanego beneficjentowi w roku … dofinansowania ze środków dotacji celowej na realizację projektu w ramach Osi priorytetowej 10, Działania …, Poddziałania … RPO WŚ na lata 2014 – 202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z dnia 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…..……………………………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umowa nr:  …………………….………………………………………………………………………………..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YŁO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: ……………………………………………………………………………………………..…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(określić rodzaj zwracanych środków i kwotę)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w kwocie</w:t>
      </w:r>
      <w:r>
        <w:rPr>
          <w:sz w:val="20"/>
          <w:szCs w:val="20"/>
        </w:rPr>
        <w:t xml:space="preserve"> - …………… PLN – dotyczy środków współfinansowani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symbol: oznaczenie cyfrowe, kod podzadania (symbolika w oparciu o wytyczne z UM WŚ) – wypełnić tylko wówczas, gdy zwracane środki dotyczą realizacji podzadania </w:t>
      </w:r>
    </w:p>
    <w:p>
      <w:pPr>
        <w:pStyle w:val="Normal"/>
        <w:tabs>
          <w:tab w:val="clear" w:pos="708"/>
          <w:tab w:val="left" w:pos="720" w:leader="none"/>
          <w:tab w:val="left" w:pos="2859" w:leader="none"/>
        </w:tabs>
        <w:rPr>
          <w:sz w:val="20"/>
          <w:szCs w:val="20"/>
        </w:rPr>
      </w:pPr>
      <w:r>
        <w:rPr>
          <w:sz w:val="20"/>
          <w:szCs w:val="20"/>
        </w:rPr>
        <w:t>kod interwencji……………..</w:t>
        <w:tab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 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Szczegółowe przyczyny dokonanego zwrotu: 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</w:t>
      </w:r>
      <w:r>
        <w:rPr>
          <w:sz w:val="20"/>
          <w:szCs w:val="20"/>
        </w:rPr>
        <w:t>. Prawidłowość zwrotu środków zweryfikowano w oparciu o: 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 beneficjenta**: ……………………....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INNO BYĆ PO KOREKCIE:</w:t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: ……………………………………………………………………………………………..…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(określić rodzaj zwracanych środków i kwotę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w kwocie</w:t>
      </w:r>
      <w:r>
        <w:rPr>
          <w:sz w:val="20"/>
          <w:szCs w:val="20"/>
        </w:rPr>
        <w:t xml:space="preserve"> - …………… PLN – dotyczy środków współfinansowani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symbol: oznaczenie cyfrowe, kod podzadania (symbolika w oparciu o wytyczne z UM WŚ) – wypełnić tylko wówczas, gdy zwracane środki dotyczą realizacji podzadania 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od interwencji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 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Szczegółowe przyczyny dokonanego zwrotu: 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</w:t>
      </w:r>
      <w:r>
        <w:rPr>
          <w:sz w:val="20"/>
          <w:szCs w:val="20"/>
        </w:rPr>
        <w:t xml:space="preserve"> . Prawidłowość zwrotu środków zweryfikowano w oparciu o: 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 beneficjenta**: ……………………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WOTA KOREKTY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1.   kwota korekty dotyczącej środków współfinansowania 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L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ds. Polityki Rynku Pracy i Obsługi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/>
      </w:pPr>
      <w:r>
        <w:rPr>
          <w:sz w:val="14"/>
          <w:szCs w:val="14"/>
        </w:rPr>
        <w:t>**wypełniać w przypadku błędnie zwróconych środków</w:t>
      </w:r>
    </w:p>
    <w:p>
      <w:pPr>
        <w:pStyle w:val="Normal"/>
        <w:rPr/>
      </w:pPr>
      <w:r>
        <w:rPr>
          <w:sz w:val="14"/>
          <w:szCs w:val="14"/>
        </w:rPr>
        <w:t>*** pracownik upoważniony przez Dyrektora do podpisywania dokumentów podczas nieobecności w/w osób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134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FF0000"/>
        <w:sz w:val="16"/>
        <w:szCs w:val="16"/>
      </w:rPr>
    </w:pPr>
    <w:r>
      <w:rPr>
        <w:b/>
        <w:i/>
        <w:color w:val="FF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2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4:00Z</dcterms:created>
  <dc:creator>WUP Kielce</dc:creator>
  <dc:description/>
  <cp:keywords/>
  <dc:language>en-US</dc:language>
  <cp:lastModifiedBy>Krzysztof Sołtys</cp:lastModifiedBy>
  <cp:lastPrinted>2014-08-13T07:41:00Z</cp:lastPrinted>
  <dcterms:modified xsi:type="dcterms:W3CDTF">2021-11-03T11:37:00Z</dcterms:modified>
  <cp:revision>3</cp:revision>
  <dc:subject/>
  <dc:title/>
</cp:coreProperties>
</file>