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Załącznik nr 39 - Lista sprawdzającą do Formularza danych osób fizycznych lub danych </w:t>
        <w:tab/>
        <w:tab/>
        <w:t xml:space="preserve">     instytucji objętych wsparcie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Nazwa Beneficjenta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Numer Projektu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Tytuł projektu 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Numer wniosku o płatność 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Wniosek za okres 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Data otrzymania Formularza z danymi 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067"/>
        <w:gridCol w:w="4394"/>
      </w:tblGrid>
      <w:tr>
        <w:trPr>
          <w:trHeight w:val="5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szczególnienie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K/NIE/Nie dotycz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dane na temat uczestników projektu lub instytucji objętych wsparciem są zgodne z danymi zamieszczonymi w części </w:t>
            </w:r>
            <w:r>
              <w:rPr>
                <w:i/>
                <w:sz w:val="20"/>
                <w:szCs w:val="20"/>
              </w:rPr>
              <w:t xml:space="preserve">Postęp rzeczowy realizacji projektu / Zdania </w:t>
            </w:r>
            <w:r>
              <w:rPr>
                <w:sz w:val="20"/>
                <w:szCs w:val="20"/>
              </w:rPr>
              <w:t>we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niosku beneficjenta o płatność?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Czy dane na temat uczestników projektu lub instytucji objętych wsparciem  są zgodne z danymi zamieszczonymi w części </w:t>
            </w:r>
            <w:r>
              <w:rPr>
                <w:i/>
                <w:sz w:val="20"/>
                <w:szCs w:val="20"/>
              </w:rPr>
              <w:t xml:space="preserve">Wskaźniki produktu </w:t>
            </w:r>
            <w:r>
              <w:rPr>
                <w:sz w:val="20"/>
                <w:szCs w:val="20"/>
              </w:rPr>
              <w:t>we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niosku beneficjenta o płatność?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Czy dane na temat uczestników projektu lub instytucji objętych wsparciem są zgodne z danymi zamieszczonymi w części </w:t>
            </w:r>
            <w:r>
              <w:rPr>
                <w:i/>
                <w:sz w:val="20"/>
                <w:szCs w:val="20"/>
              </w:rPr>
              <w:t xml:space="preserve">Wskaźniki rezultatu </w:t>
            </w:r>
            <w:r>
              <w:rPr>
                <w:sz w:val="20"/>
                <w:szCs w:val="20"/>
              </w:rPr>
              <w:t>we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niosku beneficjenta o płatność?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dane dotyczące uczestników projektu są kompletne?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dane dotyczące uczestników projektu są poprawne?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dane dotyczące uczestników projektu lub instytucji objętych wsparciem są zgodne z kryteriami grupy docelowej określonej we wniosku o dofinansowanie?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beneficjent przekazał dokumenty źródłowe dotyczące kwalifikowalności uczestników, do których złożenia został wezwany w ramach weryfikacji wniosku o płatność?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Czy – w przypadku weryfikacji dokumentów źródłowych dotyczących kwalifikowalności uczestników – dokumenty te potwierdzają kwalifikowalność uczestników?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Czy – w przypadku weryfikacji dokumentów źródłowych dotyczących kwalifikowalności uczestników – dokumenty te wskazują na nieprawidłowości?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634"/>
        <w:gridCol w:w="3827"/>
      </w:tblGrid>
      <w:tr>
        <w:trPr>
          <w:trHeight w:val="573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WNIOSKI Z LISTY SPRAWDZAJĄCEJ</w:t>
            </w:r>
          </w:p>
        </w:tc>
      </w:tr>
      <w:tr>
        <w:trPr>
          <w:trHeight w:val="5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szczególnienie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K/NIE/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e dotycz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 xml:space="preserve">Czy dane na temat uczestników projektu lub instytucji objętych wsparciem wymagają dodatkowych wyjaśnień/korekt ze strony beneficjenta?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y formularz z danymi  na temat uczestników projektu lub instytucji objętych wsparciem  może zostać zatwierdzony przez instytucję dokonującą weryfikacji ?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istę sprawdzającą sporządził: </w:t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ata: </w:t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dpis: 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46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47115" cy="342265"/>
          <wp:effectExtent l="0" t="0" r="0" b="0"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47115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3970</wp:posOffset>
          </wp:positionH>
          <wp:positionV relativeFrom="paragraph">
            <wp:posOffset>-381635</wp:posOffset>
          </wp:positionV>
          <wp:extent cx="5760720" cy="681990"/>
          <wp:effectExtent l="0" t="0" r="0" b="0"/>
          <wp:wrapNone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81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52780</wp:posOffset>
              </wp:positionH>
              <wp:positionV relativeFrom="paragraph">
                <wp:posOffset>300355</wp:posOffset>
              </wp:positionV>
              <wp:extent cx="7162800" cy="635"/>
              <wp:effectExtent l="0" t="0" r="0" b="0"/>
              <wp:wrapNone/>
              <wp:docPr id="2" name="Łącznik prosty ze strzałką 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5" stroked="t" o:allowincell="f" style="position:absolute;margin-left:-51.4pt;margin-top:23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7:30:00Z</dcterms:created>
  <dc:creator>z.cieplinska</dc:creator>
  <dc:description/>
  <cp:keywords/>
  <dc:language>en-US</dc:language>
  <cp:lastModifiedBy>Krzysztof Sołtys</cp:lastModifiedBy>
  <cp:lastPrinted>2019-05-09T10:41:00Z</cp:lastPrinted>
  <dcterms:modified xsi:type="dcterms:W3CDTF">2021-11-10T11:26:00Z</dcterms:modified>
  <cp:revision>5</cp:revision>
  <dc:subject/>
  <dc:title/>
</cp:coreProperties>
</file>