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449695" cy="5524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19563" r="-5" b="1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WYDZIAŁ POLITYKI  RYNKU PRACY</w:t>
        <w:tab/>
        <w:tab/>
        <w:tab/>
        <w:tab/>
        <w:tab/>
        <w:tab/>
      </w:r>
      <w:r>
        <w:rPr>
          <w:sz w:val="20"/>
          <w:szCs w:val="20"/>
        </w:rPr>
        <w:t>Kielce, dnia ……….. 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espół ds. Polityki Rynku Prac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  Obsługi Projektów EFS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/m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Wydział Budżetu i Finansów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0"/>
          <w:szCs w:val="20"/>
        </w:rPr>
        <w:t>w/m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</w:rPr>
        <w:t>Informacja nr ..…,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dotycząca zwrotu środków finansowych w zakresie przekazanego beneficjentowi w roku ….. dofinansowania ze środków europejskich/środków dotacji celowej* na realizację projektu </w:t>
        <w:br/>
        <w:t xml:space="preserve">w ramach Osi priorytetowej 10, Działania ..…, Poddziałania ..… </w:t>
        <w:br/>
        <w:t>RPO WŚ na lata 2014 – 2020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stawi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ezwania z dnia……………/ pisma wzywającego do zwrotu  środków z dnia……………..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formuję, iż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eneficjent: ………………………………………..………………………………………………………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</w:t>
      </w:r>
      <w:r>
        <w:rPr>
          <w:sz w:val="14"/>
          <w:szCs w:val="14"/>
        </w:rPr>
        <w:tab/>
        <w:tab/>
        <w:t xml:space="preserve"> </w:t>
        <w:tab/>
        <w:t xml:space="preserve">   (nazwa i adres beneficjenta)  </w:t>
      </w:r>
    </w:p>
    <w:p>
      <w:pPr>
        <w:pStyle w:val="Normal"/>
        <w:rPr/>
      </w:pPr>
      <w:r>
        <w:rPr>
          <w:sz w:val="20"/>
          <w:szCs w:val="20"/>
        </w:rPr>
        <w:t>zaliczany do: jednostek sektora finansów publicznych / jednostek spoza sektora finansów publicznych*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0"/>
          <w:szCs w:val="20"/>
        </w:rPr>
        <w:t>w ramach umowy nr:  ……….……………………………………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d interwencji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.  Dofinansowanie ze środków budżetu państwa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ind w:left="2664" w:firstLine="16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  - .…………… PLN – dotyczy środków współfinansowania krajowego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(symbol: oznaczenie cyfrowe, kod podzadania (symbolika w oparciu o wytyczne z UM WŚ) – wypełnić tylko wówczas, gdy zwracane środki dotyczą realizacji podzadania)</w:t>
      </w:r>
    </w:p>
    <w:p>
      <w:pPr>
        <w:pStyle w:val="Akapitzlis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na podstawie którego dokonano wypłaty środków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>.  Szczegółowe przyczyny dokonania zwrotu:  ………..……………………………………………….……… ………………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14"/>
          <w:szCs w:val="14"/>
        </w:rPr>
        <w:t xml:space="preserve">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B.  Dofinansowanie ze środków europejskich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>dokona  zwrotu środków: ………………………………………………………………………………………</w:t>
      </w:r>
    </w:p>
    <w:p>
      <w:pPr>
        <w:pStyle w:val="Normal"/>
        <w:ind w:left="2664" w:firstLine="168"/>
        <w:rPr/>
      </w:pPr>
      <w:r>
        <w:rPr>
          <w:sz w:val="14"/>
          <w:szCs w:val="14"/>
        </w:rPr>
        <w:t xml:space="preserve">         </w:t>
      </w:r>
      <w:r>
        <w:rPr>
          <w:sz w:val="14"/>
          <w:szCs w:val="14"/>
        </w:rPr>
        <w:tab/>
        <w:tab/>
        <w:t xml:space="preserve">  (określić rodzaj zwracanych środków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 xml:space="preserve">  w kwocie: …………… PLN -  dotyczy budżetu środków europejskich</w:t>
      </w:r>
    </w:p>
    <w:p>
      <w:pPr>
        <w:pStyle w:val="Normal"/>
        <w:ind w:left="540" w:hanging="0"/>
        <w:rPr>
          <w:sz w:val="20"/>
          <w:szCs w:val="20"/>
        </w:rPr>
      </w:pPr>
      <w:r>
        <w:rPr/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 Numer dowodu księgowego,  na podstawie którego dokonano wypłaty środków ….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V.</w:t>
      </w:r>
      <w:r>
        <w:rPr>
          <w:sz w:val="20"/>
          <w:szCs w:val="20"/>
        </w:rPr>
        <w:t xml:space="preserve">  Szczegółowe przyczyny dokonania zwrotu: …………..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orządził: …………………………………… </w:t>
      </w:r>
    </w:p>
    <w:p>
      <w:pPr>
        <w:pStyle w:val="Normal"/>
        <w:rPr/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ab/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merytorycznym:…………………………………………….……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</w:t>
      </w:r>
      <w:r>
        <w:rPr>
          <w:sz w:val="14"/>
          <w:szCs w:val="14"/>
        </w:rPr>
        <w:tab/>
        <w:tab/>
        <w:tab/>
        <w:t>(data,  czytelny podpis pracownika Wydziału PR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prawdził pod względem  formalno-rachunkowym: …….………………….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ab/>
        <w:tab/>
        <w:tab/>
      </w:r>
      <w:r>
        <w:rPr>
          <w:sz w:val="14"/>
          <w:szCs w:val="14"/>
        </w:rPr>
        <w:t>(data,  czytelny podpis pracownika Wydziału PRP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ryfikowa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Kierownik lub upoważniony pracownik Zespołu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s. Polityki Rynku Pracy i Obsługi  Projektów EF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czytelny podpis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i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Kierowni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Wydziału Polityki Rynku Pracy /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oważniony pracownik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(data, podpis, pieczęć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* niepotrzebne skreślić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** pracownik upoważniony przez Dyrektora do podpisywania dokumentów podczas nieobecności w/w osób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3" w:top="1134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B050"/>
        <w:sz w:val="16"/>
        <w:szCs w:val="16"/>
      </w:rPr>
    </w:pPr>
    <w:r>
      <w:rPr>
        <w:b/>
        <w:i/>
        <w:color w:val="00B0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18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4:00Z</dcterms:created>
  <dc:creator>WUP Kielce</dc:creator>
  <dc:description/>
  <cp:keywords/>
  <dc:language>en-US</dc:language>
  <cp:lastModifiedBy>Krzysztof Sołtys</cp:lastModifiedBy>
  <cp:lastPrinted>2014-08-13T08:17:00Z</cp:lastPrinted>
  <dcterms:modified xsi:type="dcterms:W3CDTF">2021-11-03T11:31:00Z</dcterms:modified>
  <cp:revision>4</cp:revision>
  <dc:subject/>
  <dc:title/>
</cp:coreProperties>
</file>