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ej zwrotu środków finansowych w zakresie przekazanego beneficjentowi w roku … dofinansowania ze środków europejski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 z dnia ……………………………..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umowa nr:  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*:…………………………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*:…………………………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kwota korekty dotyczącej budżetu środków europejskich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niepotrzebne skreślić</w:t>
      </w:r>
    </w:p>
    <w:p>
      <w:pPr>
        <w:pStyle w:val="Normal"/>
        <w:rPr/>
      </w:pP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2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Krzysztof Sołtys</cp:lastModifiedBy>
  <cp:lastPrinted>2019-04-12T13:39:00Z</cp:lastPrinted>
  <dcterms:modified xsi:type="dcterms:W3CDTF">2021-11-03T11:36:00Z</dcterms:modified>
  <cp:revision>3</cp:revision>
  <dc:subject/>
  <dc:title/>
</cp:coreProperties>
</file>