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5955</wp:posOffset>
            </wp:positionH>
            <wp:positionV relativeFrom="paragraph">
              <wp:posOffset>-485775</wp:posOffset>
            </wp:positionV>
            <wp:extent cx="7562850" cy="89535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212090</wp:posOffset>
                </wp:positionV>
                <wp:extent cx="7162800" cy="635"/>
                <wp:effectExtent l="0" t="0" r="0" b="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67.2pt;margin-top: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40 - </w:t>
      </w:r>
      <w:r>
        <w:rPr>
          <w:rFonts w:cs="Times New Roman" w:ascii="Times New Roman" w:hAnsi="Times New Roman"/>
          <w:b/>
        </w:rPr>
        <w:t>LISTA SPRAWDZAJĄCA DO KONTROLI TRWAŁOŚCI</w:t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26"/>
        <w:gridCol w:w="1022"/>
        <w:gridCol w:w="992"/>
        <w:gridCol w:w="1276"/>
        <w:gridCol w:w="6334"/>
      </w:tblGrid>
      <w:tr>
        <w:trPr/>
        <w:tc>
          <w:tcPr>
            <w:tcW w:w="1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A SPRAWDZAJĄCA DO KONTROLI TRWAŁOŚCI</w:t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ytuł projektu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er projektu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er Działania/Poddziałania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Beneficjenta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 Beneficjenta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azwa podmiotu objętego kontrolą na miejscu </w:t>
            </w:r>
            <w:r>
              <w:rPr>
                <w:rFonts w:cs="Times New Roman" w:ascii="Times New Roman" w:hAnsi="Times New Roman"/>
                <w:bCs/>
              </w:rPr>
              <w:t>(jeśli inny niż Beneficjent)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dres podmiotu objętego kontrolą </w:t>
              <w:br/>
            </w:r>
            <w:r>
              <w:rPr>
                <w:rFonts w:cs="Times New Roman" w:ascii="Times New Roman" w:hAnsi="Times New Roman"/>
                <w:b/>
                <w:bCs/>
                <w:i/>
              </w:rPr>
              <w:t>(jeśli inny niż beneficjent)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 przeprowadzenia kontroli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óty:</w:t>
            </w:r>
          </w:p>
        </w:tc>
      </w:tr>
      <w:tr>
        <w:trPr>
          <w:trHeight w:val="4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yt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/Uzasadnienie</w:t>
            </w:r>
          </w:p>
        </w:tc>
      </w:tr>
      <w:tr>
        <w:trPr>
          <w:trHeight w:val="447" w:hRule="atLeast"/>
        </w:trPr>
        <w:tc>
          <w:tcPr>
            <w:tcW w:w="1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wałość rezultatu(ów)</w:t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jakim zakresie projekt wymaga zachowania trwałości rezultatu(ów) po zakończeniu finansowania ze środków    RPO WŚ  (proszę scharakteryzować/ opisać w jakim zakresie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i jest końcowy termin zachowania trwałości rezultatu(ów)?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beneficjent/podmiot zobowiązany poddał się kontroli trwałości rezultatu(ów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26"/>
        <w:gridCol w:w="1022"/>
        <w:gridCol w:w="992"/>
        <w:gridCol w:w="1276"/>
        <w:gridCol w:w="6334"/>
      </w:tblGrid>
      <w:tr>
        <w:trPr>
          <w:trHeight w:val="4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na moment przeprowadzenia kontroli w ramach projektu została zachowana trwałość (rezultatu(ów) po zakończeniu finansowania ze środków  RPO WŚ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oszę scharakteryzować / opisać w jakim zakresi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1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ytania dodatkowe</w:t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beneficjent  zapewnia dostępność trwałych produktów projektu                        w szczególności dla osób </w:t>
              <w:br/>
              <w:t>z niepełnosprawnościa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Zespołu kontrolująceg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sporządzenia: ………………………</w:t>
        <w:tab/>
        <w:tab/>
        <w:tab/>
        <w:tab/>
        <w:tab/>
        <w:tab/>
        <w:tab/>
        <w:tab/>
        <w:t xml:space="preserve">             (Zapoznałem się z treścią listy sprawdzając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371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.witkowski</dc:creator>
  <dc:description/>
  <cp:keywords/>
  <dc:language>en-US</dc:language>
  <cp:lastModifiedBy>Małgorzata Szczypczyńska</cp:lastModifiedBy>
  <cp:lastPrinted>2017-07-14T09:19:00Z</cp:lastPrinted>
  <dcterms:modified xsi:type="dcterms:W3CDTF">2021-10-26T11:13:00Z</dcterms:modified>
  <cp:revision>46</cp:revision>
  <dc:subject/>
  <dc:title/>
</cp:coreProperties>
</file>