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283960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LISTA SPRAWDZAJĄCA DLA WYDZIAŁU BUDŻETU I FINANSÓW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W ZAKRESIE „INFORMACJI NR……………………………………………………………………. Z DNIA………………… </w:t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RZEDKŁADANEJ PRZEZ WYDZIAŁ POLITYKI RYNKU PRACY, DOTYCZĄCEJ ZWROTU </w:t>
        <w:br/>
        <w:t xml:space="preserve">PRZEZ  ADRESATA/BENEFICJENTA* RPO WŚ NA LATA 2014 – 2020  W ROKU ……….. ODSETEK / PRZYCHODU / ŚRODKÓW WKŁADU WŁASNEGO*” </w:t>
      </w:r>
    </w:p>
    <w:p>
      <w:pPr>
        <w:pStyle w:val="Normal"/>
        <w:spacing w:lineRule="auto" w:line="36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 priorytetowa:</w:t>
        <w:tab/>
        <w:tab/>
        <w:t>10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Działanie:</w:t>
        <w:tab/>
        <w:tab/>
        <w:t>………………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Poddziałanie:</w:t>
        <w:tab/>
        <w:tab/>
        <w:t>………………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Nr umowy: </w:t>
        <w:tab/>
        <w:tab/>
        <w:t>……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8"/>
          <w:szCs w:val="18"/>
        </w:rPr>
        <w:t xml:space="preserve">Data otrzymania </w:t>
      </w:r>
      <w:r>
        <w:rPr>
          <w:sz w:val="20"/>
          <w:szCs w:val="20"/>
        </w:rPr>
        <w:t>„Informacji (…)”</w:t>
      </w:r>
      <w:r>
        <w:rPr>
          <w:sz w:val="18"/>
          <w:szCs w:val="18"/>
        </w:rPr>
        <w:t>: ……………………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5991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eryfikacja formalno – rachunkowa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40"/>
        <w:gridCol w:w="1169"/>
        <w:gridCol w:w="2855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 / Nie /  Nie dotycz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„Informacja (…)”  została sporządzona wg obowiązującego </w:t>
              <w:br/>
              <w:t>w WUP wzoru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łożono na „Informacji (…)” stosowne podpisy osób upoważnionych zgodnie z kartą wzorów podpisu (wg załącznika do Zarządzenia Dyrektora WUP w sprawie wprowadzenia Instrukcji obiegu i kontroli dowodów księgowych…)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została zarejestrowana w „Rejestrze Informacji …”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do „Informacji (…)” dołączono poświadczone za zgodność </w:t>
              <w:br/>
              <w:t>z oryginałem „Wezwanie beneficjenta do zapłaty”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„Informacji (…)” wskazano prawidłowe dane dotyczące beneficjenta tj.: nazwa i adres oraz numer umowy o dofinansowanie projektu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Czy kwota wkładu własnego wskazana w „Informacji (…)” jest zgodna z danymi wynikającymi z wyciągu bankoweg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kwota odsetek/przekazanego przychodu* wskazana w „Informacji (…)” jest zgodna z danymi wynikającymi z wyciągu bankowego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na „Informacji (…)” wskazano prawidłowy numer wyciągu bankowego </w:t>
              <w:br/>
              <w:t>na podstawie którego sporządzono niniejszy dowód księgow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Czy zwrot wkładu własnego został dokonany na właściwy rachunek bankow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Czy przekazanie odsetek/przychodu* zostało dokonane na właściwy rachunek bankow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jest wolna od błędów rachunkowych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wyjaśniona została przyczyna zwrotu, a w przypadku odsetek wskazana została podstawa prawna ich naliczenia?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ostał wskazany symbol podzadania zgodnie z wytycznymi określonymi przez UMWŚ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ostał wskazany prawidłowy kod interwencji fundusz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„Informacji (…)” wskazano dowód księgowy na podstawie którego dokonano wypłaty środków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y dowód księgowy jest zgodny z danymi wynikającymi z ewidencji księgowej prowadzonej w Wydziale BF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prawdził: …………………………………………………….……..…………… dnia: ………………………..</w:t>
      </w:r>
    </w:p>
    <w:p>
      <w:pPr>
        <w:pStyle w:val="Normal"/>
        <w:ind w:left="851" w:right="4477" w:firstLine="1"/>
        <w:jc w:val="center"/>
        <w:rPr>
          <w:sz w:val="10"/>
          <w:szCs w:val="10"/>
        </w:rPr>
      </w:pP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tórnej kontroli dokonał: ………………………………………………………… dnia: ……………………….</w:t>
      </w:r>
    </w:p>
    <w:p>
      <w:pPr>
        <w:pStyle w:val="Normal"/>
        <w:ind w:left="2127" w:right="4477" w:hanging="0"/>
        <w:jc w:val="center"/>
        <w:rPr>
          <w:sz w:val="20"/>
          <w:szCs w:val="20"/>
        </w:rPr>
      </w:pP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nioski po dokonanej weryfikacj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722"/>
        <w:gridCol w:w="1417"/>
        <w:gridCol w:w="1677"/>
        <w:gridCol w:w="1300"/>
      </w:tblGrid>
      <w:tr>
        <w:trPr>
          <w:trHeight w:val="3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/ Nie 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wag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, data</w:t>
            </w:r>
          </w:p>
        </w:tc>
      </w:tr>
      <w:tr>
        <w:trPr>
          <w:trHeight w:val="10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wymaga dodatkowych wyjaśnień/uzupełnień/korekt ze strony Wydziału Polityki Rynku Pracy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 stanowi podstawę do przekazania zwrotu kwoty odsetek/przychodu* od wkładu własnego na właściwy rachunek bankowy budżetu Województwa Świętokrzyskieg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„Informacja (…)” stanowi podstawę do przekazania zwrotu wkładu własnego ze środków PFRON na właściwy rachunek bankowy budżetu Województwa Świętokrzyskiego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36"/>
        <w:gridCol w:w="2327"/>
      </w:tblGrid>
      <w:tr>
        <w:trPr>
          <w:trHeight w:val="13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Uwagi Głównego księgowego/Zastępcy Głównego księgowego/Osoby upoważnionej</w:t>
            </w:r>
            <w:r>
              <w:rPr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niewłaściwe skreśli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454" w:right="454" w:gutter="0" w:header="284" w:top="113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9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8:00Z</dcterms:created>
  <dc:creator>u.zadecka</dc:creator>
  <dc:description/>
  <cp:keywords/>
  <dc:language>en-US</dc:language>
  <cp:lastModifiedBy>Krzysztof Sołtys</cp:lastModifiedBy>
  <cp:lastPrinted>2019-05-30T14:58:00Z</cp:lastPrinted>
  <dcterms:modified xsi:type="dcterms:W3CDTF">2021-11-10T11:13:00Z</dcterms:modified>
  <cp:revision>3</cp:revision>
  <dc:subject/>
  <dc:title>LISTA SPRAWDZAJĄCA DLA WYDZIAŁU BUDŻETU I FINANSÓW WOJEWÓDZKIEGO URZĘDU PRACY</dc:title>
</cp:coreProperties>
</file>