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Uzupełnia Rodzic / Opiekun</w:t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Cs w:val="24"/>
        </w:rPr>
      </w:pPr>
      <w:r>
        <w:rPr>
          <w:rFonts w:eastAsia="Verdana" w:cs="Verdana" w:ascii="Verdana" w:hAnsi="Verdana"/>
          <w:b/>
          <w:i/>
          <w:szCs w:val="24"/>
        </w:rPr>
        <w:t xml:space="preserve"> </w:t>
      </w:r>
      <w:r>
        <w:rPr>
          <w:rFonts w:cs="Verdana" w:ascii="Verdana" w:hAnsi="Verdana"/>
          <w:b/>
          <w:i/>
          <w:szCs w:val="24"/>
        </w:rPr>
        <w:t>„</w:t>
      </w:r>
      <w:r>
        <w:rPr>
          <w:rFonts w:cs="Verdana" w:ascii="Verdana" w:hAnsi="Verdana"/>
          <w:b/>
          <w:i/>
          <w:szCs w:val="24"/>
        </w:rPr>
        <w:t>Screening w kierunku choroby trzewnej grupy mieszkańców województwa świętokrzyskiego”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24"/>
        </w:rPr>
      </w:pPr>
      <w:r>
        <w:rPr>
          <w:rFonts w:cs="Verdana" w:ascii="Verdana" w:hAnsi="Verdana"/>
          <w:b/>
          <w:i/>
          <w:sz w:val="16"/>
          <w:szCs w:val="24"/>
        </w:rPr>
      </w:r>
    </w:p>
    <w:p>
      <w:pPr>
        <w:pStyle w:val="Normal"/>
        <w:rPr>
          <w:rFonts w:ascii="Verdana" w:hAnsi="Verdana" w:cs="Verdana"/>
          <w:sz w:val="16"/>
          <w:szCs w:val="24"/>
        </w:rPr>
      </w:pPr>
      <w:r>
        <w:rPr>
          <w:rFonts w:cs="Verdana" w:ascii="Verdana" w:hAnsi="Verdana"/>
          <w:sz w:val="16"/>
          <w:szCs w:val="24"/>
        </w:rPr>
        <w:t>Prosimy o dokładnie wypełnienie ankiety dotyczącej stanu zdrowia dziecka</w:t>
      </w:r>
    </w:p>
    <w:p>
      <w:pPr>
        <w:pStyle w:val="Normal"/>
        <w:rPr>
          <w:rFonts w:ascii="Verdana" w:hAnsi="Verdana" w:cs="Verdana"/>
          <w:sz w:val="16"/>
          <w:szCs w:val="24"/>
        </w:rPr>
      </w:pPr>
      <w:r>
        <w:rPr>
          <w:rFonts w:cs="Verdana" w:ascii="Verdana" w:hAnsi="Verdana"/>
          <w:sz w:val="16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Imię i nazwisko dziecka: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PESEL: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Data urodzenia:………………………… Wiek:…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Płeć:      </w:t>
        <w:tab/>
        <w:t xml:space="preserve">□ Kobieta </w:t>
        <w:tab/>
        <w:tab/>
        <w:t>□ Mężczyzna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Masa ciała: ……………………………………………………………………………......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Wzrost: 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Okres karmienia piersią:…………………………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4"/>
        </w:rPr>
        <w:t>Typ diety: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Normalna</w:t>
        <w:tab/>
        <w:tab/>
        <w:t xml:space="preserve">□ Wegetariańska </w:t>
        <w:tab/>
        <w:t xml:space="preserve">□ Wegańska </w:t>
        <w:tab/>
        <w:tab/>
        <w:t>□ Inna …………………………………………………………………………………………..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W którym miesiącu życia dziecka wprowadzono gluten w celu rozszerzenia diety: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…………………………………………………………………………………………</w:t>
      </w:r>
      <w:r>
        <w:rPr>
          <w:rFonts w:cs="Verdana" w:ascii="Verdana" w:hAnsi="Verdana"/>
          <w:sz w:val="20"/>
          <w:szCs w:val="24"/>
        </w:rPr>
        <w:t>..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wyeliminowano z diety dziecka jakikolwiek składnik pokarmowy?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TAK</w:t>
        <w:tab/>
        <w:tab/>
        <w:t>□ NIE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Jeżeli TAK proszę zaznaczyć jeden z poniższych lub podać, jaki ……………………. ………………………………………………………………………………………….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Zboża zawierające gluten</w:t>
        <w:tab/>
        <w:tab/>
        <w:t>□ Nabiał zawierający laktozę</w:t>
        <w:tab/>
        <w:tab/>
        <w:tab/>
        <w:tab/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Orzechy</w:t>
        <w:tab/>
        <w:t>□ Cytrusy</w:t>
        <w:tab/>
        <w:t>□ Mięso</w:t>
        <w:tab/>
        <w:t>□ Ryby</w:t>
        <w:tab/>
        <w:t>□ Jaja</w:t>
        <w:tab/>
        <w:tab/>
        <w:t>□ Soja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4"/>
        </w:rPr>
        <w:t>Czy dziecko przyjmuje suplementy diety?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TAK</w:t>
        <w:tab/>
        <w:tab/>
        <w:t>□ NIE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Jeżeli TAK to proszę podać, jakie ……………………………………………………..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zaobserwowano zaburzenia odżywiania i/lub nietolerancje pokarmowe u dziecka?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TAK</w:t>
        <w:tab/>
        <w:tab/>
        <w:t>□ NIE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Jeżeli TAK to proszę podać, jakie ……………………………………………………..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zaobserwowano zaburzenia odżywienia i/lub nietolerancje pokarmowe w rodzinie pacjenta?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TAK</w:t>
        <w:tab/>
        <w:tab/>
        <w:t>□ NIE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Jeżeli TAK to proszę podać, jakie ……………………………………………………...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Czy u dziecka stwierdzono niedobór żelaza (anemia)? </w:t>
      </w:r>
    </w:p>
    <w:p>
      <w:pPr>
        <w:pStyle w:val="Normal"/>
        <w:spacing w:lineRule="auto" w:line="276"/>
        <w:ind w:left="708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□</w:t>
      </w: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TAK</w:t>
        <w:tab/>
        <w:tab/>
        <w:tab/>
        <w:t>□ NIE</w:t>
      </w:r>
    </w:p>
    <w:p>
      <w:pPr>
        <w:pStyle w:val="Normal"/>
        <w:spacing w:lineRule="auto" w:line="276"/>
        <w:ind w:left="708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Jeżeli TAK to proszę podać nazwę leku/suplementu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zdiagnozowano u dziecka chorobę Leśniowskiego - Crohna?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TAK</w:t>
        <w:tab/>
        <w:tab/>
        <w:t>□ NIE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zdiagnozowano u dziecka młodzieńcze przewlekłe zapalenie stawów?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TAK</w:t>
        <w:tab/>
        <w:tab/>
        <w:t>□ NIE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zdiagnozowano u dziecka zespół Sjögrena?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TAK</w:t>
        <w:tab/>
        <w:tab/>
        <w:t>□ NIE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zdiagnozowano u dziecka chorobę Addisona?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TAK</w:t>
        <w:tab/>
        <w:tab/>
        <w:t>□ NIE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zdiagnozowano u dziecka zespół Downa?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TAK</w:t>
        <w:tab/>
        <w:tab/>
        <w:t>□ NIE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zdiagnozowano u dziecka zespół Turnera?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TAK</w:t>
        <w:tab/>
        <w:tab/>
        <w:t>□ NIE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zdiagnozowano u dziecka zespół Wiliamsa?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TAK</w:t>
        <w:tab/>
        <w:tab/>
        <w:t>□ NIE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zdiagnozowano u dziecka nefropatię IgA?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TAK</w:t>
        <w:tab/>
        <w:tab/>
        <w:t>□ NIE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zdiagnozowano u dziecka selektywny niedobór IgA?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TAK</w:t>
        <w:tab/>
        <w:tab/>
        <w:t>□ NIE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zdiagnozowano u dziecka autoimmunologiczne zapalenie tarczycy?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TAK</w:t>
        <w:tab/>
        <w:tab/>
        <w:t>□ NIE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zdiagnozowano u dziecka autoimmunologiczne zapalenie wątroby?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TAK</w:t>
        <w:tab/>
        <w:tab/>
        <w:t>□ NIE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zdiagnozowano u dziecka cukrzycę typu I?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TAK</w:t>
        <w:tab/>
        <w:tab/>
        <w:t>□ NIE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dziecko przyjmuje leki immunosupresyjne?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TAK</w:t>
        <w:tab/>
        <w:tab/>
        <w:t>□ NIE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Jeżeli TAK proszę podać nazwę…………………………………………………………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u dziecka występują niżej wymienione choroby/problemy zdrowotne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Verdana" w:hAnsi="Verdana" w:cs="Verdana"/>
          <w:i/>
          <w:i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ze strony układu sercowego – naczyniowego </w:t>
      </w:r>
    </w:p>
    <w:p>
      <w:pPr>
        <w:pStyle w:val="Normal"/>
        <w:spacing w:lineRule="auto" w:line="276"/>
        <w:ind w:firstLine="708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□</w:t>
      </w: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TAK</w:t>
        <w:tab/>
        <w:tab/>
        <w:tab/>
        <w:t>□ NIE</w:t>
      </w:r>
    </w:p>
    <w:p>
      <w:pPr>
        <w:pStyle w:val="Normal"/>
        <w:spacing w:lineRule="auto" w:line="360"/>
        <w:ind w:firstLine="708"/>
        <w:rPr>
          <w:rFonts w:ascii="Verdana" w:hAnsi="Verdana" w:cs="Verdana"/>
          <w:i/>
          <w:i/>
          <w:szCs w:val="24"/>
        </w:rPr>
      </w:pPr>
      <w:r>
        <w:rPr>
          <w:rFonts w:cs="Verdana" w:ascii="Verdana" w:hAnsi="Verdana"/>
          <w:szCs w:val="24"/>
        </w:rPr>
        <w:t>Jeżeli TAK proszę podać nazwę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o charakterze dermatologicznym </w:t>
      </w:r>
    </w:p>
    <w:p>
      <w:pPr>
        <w:pStyle w:val="Normal"/>
        <w:spacing w:lineRule="auto" w:line="276"/>
        <w:ind w:firstLine="708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□</w:t>
      </w: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TAK</w:t>
        <w:tab/>
        <w:tab/>
        <w:tab/>
        <w:t>□ NIE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Jeżeli TAK proszę podać nazwę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związane z układem kostno-szkieletowym </w:t>
      </w:r>
    </w:p>
    <w:p>
      <w:pPr>
        <w:pStyle w:val="Normal"/>
        <w:spacing w:lineRule="auto" w:line="276"/>
        <w:ind w:firstLine="708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□</w:t>
      </w: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TAK</w:t>
        <w:tab/>
        <w:tab/>
        <w:tab/>
        <w:t>□ NIE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Jeżeli TAK proszę podać nazwę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występują u dziecka jedno z poniżej wymienionych stanów związanych ze zdrowiem: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Zły nastrój / zmienny nastrój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cs="Verdana" w:ascii="Verdana" w:hAnsi="Verdana"/>
          <w:sz w:val="20"/>
          <w:szCs w:val="24"/>
        </w:rPr>
        <w:t>nigdy</w:t>
        <w:tab/>
        <w:tab/>
        <w:t>□ rzadko</w:t>
        <w:tab/>
        <w:t>□ umiarkowanie</w:t>
        <w:tab/>
        <w:t>□ często</w:t>
        <w:tab/>
        <w:t>□ bardzo często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Osłabienie / ogólne zmęczenie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cs="Verdana" w:ascii="Verdana" w:hAnsi="Verdana"/>
          <w:sz w:val="20"/>
          <w:szCs w:val="24"/>
        </w:rPr>
        <w:t>nigdy</w:t>
        <w:tab/>
        <w:tab/>
        <w:t>□ rzadko</w:t>
        <w:tab/>
        <w:t>□ umiarkowanie</w:t>
        <w:tab/>
        <w:t>□ często</w:t>
        <w:tab/>
        <w:t>□ bardzo często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Brak apetytu / utrata masy ciała (niewynikająca z diety)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cs="Verdana" w:ascii="Verdana" w:hAnsi="Verdana"/>
          <w:sz w:val="20"/>
          <w:szCs w:val="24"/>
        </w:rPr>
        <w:t>nigdy</w:t>
        <w:tab/>
        <w:tab/>
        <w:t>□ rzadko</w:t>
        <w:tab/>
        <w:t>□ umiarkowanie</w:t>
        <w:tab/>
        <w:t>□ często</w:t>
        <w:tab/>
        <w:t>□ bardzo często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Wzdęcie brzucha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cs="Verdana" w:ascii="Verdana" w:hAnsi="Verdana"/>
          <w:sz w:val="20"/>
          <w:szCs w:val="24"/>
        </w:rPr>
        <w:t>nigdy</w:t>
        <w:tab/>
        <w:tab/>
        <w:t>□ rzadko</w:t>
        <w:tab/>
        <w:t>□ umiarkowanie</w:t>
        <w:tab/>
        <w:t>□ często</w:t>
        <w:tab/>
        <w:t>□ bardzo często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Nudności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cs="Verdana" w:ascii="Verdana" w:hAnsi="Verdana"/>
          <w:sz w:val="20"/>
          <w:szCs w:val="24"/>
        </w:rPr>
        <w:t>nigdy</w:t>
        <w:tab/>
        <w:tab/>
        <w:t>□ rzadko</w:t>
        <w:tab/>
        <w:t>□ umiarkowanie</w:t>
        <w:tab/>
        <w:t>□ często</w:t>
        <w:tab/>
        <w:t>□ bardzo często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Wymioty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cs="Verdana" w:ascii="Verdana" w:hAnsi="Verdana"/>
          <w:sz w:val="20"/>
          <w:szCs w:val="24"/>
        </w:rPr>
        <w:t>nigdy</w:t>
        <w:tab/>
        <w:tab/>
        <w:t>□ rzadko</w:t>
        <w:tab/>
        <w:t>□ umiarkowanie</w:t>
        <w:tab/>
        <w:t>□ często</w:t>
        <w:tab/>
        <w:t>□ bardzo często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Biegunka / przewlekła biegunka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cs="Verdana" w:ascii="Verdana" w:hAnsi="Verdana"/>
          <w:sz w:val="20"/>
          <w:szCs w:val="24"/>
        </w:rPr>
        <w:t>nigdy</w:t>
        <w:tab/>
        <w:tab/>
        <w:t>□ rzadko</w:t>
        <w:tab/>
        <w:t>□ umiarkowanie</w:t>
        <w:tab/>
        <w:t>□ często</w:t>
        <w:tab/>
        <w:t>□ bardzo często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sz w:val="20"/>
          <w:szCs w:val="24"/>
        </w:rPr>
        <w:t>Zmiany w śluzówce jamy ustnej (</w:t>
      </w:r>
      <w:r>
        <w:rPr>
          <w:rFonts w:cs="Verdana" w:ascii="Verdana" w:hAnsi="Verdana"/>
          <w:color w:val="000000"/>
          <w:sz w:val="20"/>
          <w:szCs w:val="24"/>
          <w:shd w:fill="FFFFFF" w:val="clear"/>
        </w:rPr>
        <w:t>afty i wrzodziejące zapalenia)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cs="Verdana" w:ascii="Verdana" w:hAnsi="Verdana"/>
          <w:sz w:val="20"/>
          <w:szCs w:val="24"/>
        </w:rPr>
        <w:t>nigdy</w:t>
        <w:tab/>
        <w:tab/>
        <w:t>□ rzadko</w:t>
        <w:tab/>
        <w:t>□ umiarkowanie</w:t>
        <w:tab/>
        <w:t>□ często</w:t>
        <w:tab/>
        <w:t>□ bardzo często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Verdana" w:hAnsi="Verdana" w:cs="Verdana"/>
          <w:color w:val="000000"/>
          <w:sz w:val="20"/>
          <w:szCs w:val="24"/>
          <w:shd w:fill="FFFFFF" w:val="clear"/>
        </w:rPr>
      </w:pPr>
      <w:r>
        <w:rPr>
          <w:rFonts w:cs="Verdana" w:ascii="Verdana" w:hAnsi="Verdana"/>
          <w:color w:val="000000"/>
          <w:sz w:val="20"/>
          <w:szCs w:val="24"/>
          <w:shd w:fill="FFFFFF" w:val="clear"/>
        </w:rPr>
        <w:t>Typ stolca (np. tłuszczowy, śluzowy, cuchnący, krwisty)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cs="Verdana" w:ascii="Verdana" w:hAnsi="Verdana"/>
          <w:sz w:val="20"/>
          <w:szCs w:val="24"/>
        </w:rPr>
        <w:t>nigdy</w:t>
        <w:tab/>
        <w:tab/>
        <w:t>□ rzadko</w:t>
        <w:tab/>
        <w:t>□ umiarkowanie</w:t>
        <w:tab/>
        <w:t>□ często</w:t>
        <w:tab/>
        <w:t>□ bardzo często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występuję u dziecka opóźnienie rozwoju?</w:t>
      </w:r>
    </w:p>
    <w:p>
      <w:pPr>
        <w:pStyle w:val="Normal"/>
        <w:spacing w:lineRule="auto" w:line="276"/>
        <w:ind w:left="360" w:firstLine="348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□</w:t>
      </w: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TAK</w:t>
        <w:tab/>
        <w:tab/>
        <w:tab/>
        <w:t>□ NIE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dziecko cierpi na zapalenie dróg żółciowych?</w:t>
      </w:r>
    </w:p>
    <w:p>
      <w:pPr>
        <w:pStyle w:val="Normal"/>
        <w:spacing w:lineRule="auto" w:line="276"/>
        <w:ind w:left="360" w:firstLine="348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□</w:t>
      </w: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TAK</w:t>
        <w:tab/>
        <w:tab/>
        <w:tab/>
        <w:t>□ NIE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u dziecka występują zaburzenia ze strony układu nerwowego (ataksja móżdżkowa, depresja, schizofrenia?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TAK</w:t>
        <w:tab/>
        <w:tab/>
        <w:t>□ NIE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Jeżeli TAK proszę podać nazwę zaburzenia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dziecko cierpi na zaburzenia związane z układem rozrodczym?</w:t>
      </w:r>
    </w:p>
    <w:p>
      <w:pPr>
        <w:pStyle w:val="Normal"/>
        <w:spacing w:lineRule="auto" w:line="276"/>
        <w:ind w:firstLine="708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□</w:t>
      </w: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TAK</w:t>
        <w:tab/>
        <w:tab/>
        <w:tab/>
        <w:t>□ NIE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Jeżeli TAK proszę podać nazwę……………………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Czy dziecko było hospitalizowane w ciągu ostatnich 3 lat: 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□</w:t>
      </w:r>
      <w:r>
        <w:rPr>
          <w:rFonts w:eastAsia="Verdana"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sz w:val="20"/>
          <w:szCs w:val="24"/>
        </w:rPr>
        <w:t>TAK</w:t>
        <w:tab/>
        <w:tab/>
        <w:t xml:space="preserve">□ NIE </w:t>
      </w:r>
    </w:p>
    <w:p>
      <w:pPr>
        <w:pStyle w:val="Akapitzlist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Jeżeli TAK proszę podać ile razy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Czy dziecko przyjmowało antybiotyki w ciągu ostatnich 12 miesięcy: </w:t>
      </w:r>
    </w:p>
    <w:p>
      <w:pPr>
        <w:pStyle w:val="Normal"/>
        <w:spacing w:lineRule="auto" w:line="276"/>
        <w:ind w:left="360" w:firstLine="348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□</w:t>
      </w: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TAK</w:t>
        <w:tab/>
        <w:tab/>
        <w:tab/>
        <w:t>□ NIE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Jeżeli Tak proszę podać nazwę antybiotyku….……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zy dziecko przechodziło infekcje w ciągu ostatnich 3 lat?</w:t>
      </w:r>
    </w:p>
    <w:p>
      <w:pPr>
        <w:pStyle w:val="Normal"/>
        <w:spacing w:lineRule="auto" w:line="276"/>
        <w:ind w:left="360" w:firstLine="348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□</w:t>
      </w: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TAK</w:t>
        <w:tab/>
        <w:tab/>
        <w:tab/>
        <w:t>□ NIE</w:t>
      </w:r>
    </w:p>
    <w:p>
      <w:pPr>
        <w:pStyle w:val="Normal"/>
        <w:spacing w:lineRule="auto" w:line="276"/>
        <w:ind w:left="360" w:firstLine="348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276"/>
        <w:ind w:left="360" w:firstLine="348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…………………………………………</w:t>
      </w:r>
      <w:r>
        <w:rPr>
          <w:rFonts w:cs="Verdana" w:ascii="Verdana" w:hAnsi="Verdana"/>
          <w:sz w:val="22"/>
          <w:szCs w:val="24"/>
        </w:rPr>
        <w:tab/>
        <w:t>…..……….………………………………………..</w:t>
      </w:r>
    </w:p>
    <w:p>
      <w:pPr>
        <w:pStyle w:val="Normal"/>
        <w:spacing w:lineRule="auto" w:line="360"/>
        <w:ind w:firstLine="708"/>
        <w:rPr>
          <w:rFonts w:ascii="Verdana" w:hAnsi="Verdana" w:cs="Verdana"/>
          <w:sz w:val="14"/>
          <w:szCs w:val="24"/>
        </w:rPr>
      </w:pPr>
      <w:r>
        <w:rPr>
          <w:rFonts w:cs="Verdana" w:ascii="Verdana" w:hAnsi="Verdana"/>
          <w:sz w:val="14"/>
          <w:szCs w:val="24"/>
        </w:rPr>
        <w:t>(Miejscowość, data)</w:t>
        <w:tab/>
        <w:tab/>
        <w:tab/>
        <w:tab/>
        <w:tab/>
        <w:tab/>
        <w:t>(Czytelny podpis Rodzica / pełnoprawnego Opiekuna)</w:t>
      </w:r>
    </w:p>
    <w:p>
      <w:pPr>
        <w:pStyle w:val="Normal"/>
        <w:tabs>
          <w:tab w:val="clear" w:pos="708"/>
          <w:tab w:val="left" w:pos="6060" w:leader="none"/>
        </w:tabs>
        <w:rPr>
          <w:rStyle w:val="TekstpodstawowyZnak"/>
          <w:rFonts w:ascii="Verdana" w:hAnsi="Verdana" w:cs="Tahoma"/>
          <w:b/>
          <w:b/>
          <w:sz w:val="18"/>
          <w:szCs w:val="12"/>
        </w:rPr>
      </w:pPr>
      <w:r>
        <w:rPr>
          <w:rFonts w:cs="Verdana" w:ascii="Verdana" w:hAnsi="Verdana"/>
          <w:sz w:val="1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Style w:val="TekstpodstawowyZnak"/>
          <w:rFonts w:ascii="Verdana" w:hAnsi="Verdana" w:cs="Tahoma"/>
          <w:b/>
          <w:b/>
          <w:sz w:val="22"/>
          <w:szCs w:val="26"/>
        </w:rPr>
      </w:pPr>
      <w:r>
        <w:rPr/>
      </w:r>
    </w:p>
    <w:p>
      <w:pPr>
        <w:pStyle w:val="Tekstpodstawowy2"/>
        <w:spacing w:lineRule="auto" w:line="240" w:before="0" w:after="0"/>
        <w:jc w:val="center"/>
        <w:rPr>
          <w:rStyle w:val="TekstpodstawowyZnak"/>
          <w:rFonts w:ascii="Verdana" w:hAnsi="Verdana" w:cs="Tahoma"/>
          <w:b/>
          <w:b/>
          <w:sz w:val="22"/>
          <w:szCs w:val="26"/>
        </w:rPr>
      </w:pPr>
      <w:r>
        <w:rPr/>
      </w:r>
    </w:p>
    <w:p>
      <w:pPr>
        <w:pStyle w:val="Tekstpodstawowy2"/>
        <w:spacing w:lineRule="auto" w:line="240" w:before="0" w:after="0"/>
        <w:jc w:val="center"/>
        <w:rPr>
          <w:rStyle w:val="TekstpodstawowyZnak"/>
          <w:rFonts w:ascii="Verdana" w:hAnsi="Verdana" w:cs="Tahoma"/>
          <w:b/>
          <w:b/>
          <w:sz w:val="22"/>
          <w:szCs w:val="26"/>
        </w:rPr>
      </w:pPr>
      <w:r>
        <w:rPr/>
      </w:r>
    </w:p>
    <w:p>
      <w:pPr>
        <w:pStyle w:val="Tekstpodstawowy2"/>
        <w:spacing w:lineRule="auto" w:line="240" w:before="0" w:after="0"/>
        <w:jc w:val="center"/>
        <w:rPr>
          <w:rStyle w:val="TekstpodstawowyZnak"/>
          <w:rFonts w:ascii="Verdana" w:hAnsi="Verdana" w:cs="Tahoma"/>
          <w:b/>
          <w:b/>
          <w:sz w:val="22"/>
          <w:szCs w:val="26"/>
        </w:rPr>
      </w:pPr>
      <w:r>
        <w:rPr/>
      </w:r>
    </w:p>
    <w:p>
      <w:pPr>
        <w:pStyle w:val="Tekstpodstawowy2"/>
        <w:spacing w:lineRule="auto" w:line="240" w:before="0" w:after="0"/>
        <w:jc w:val="center"/>
        <w:rPr>
          <w:rFonts w:ascii="Verdana" w:hAnsi="Verdana" w:cs="Tahoma"/>
          <w:b/>
          <w:b/>
          <w:sz w:val="2"/>
          <w:szCs w:val="2"/>
        </w:rPr>
      </w:pPr>
      <w:r>
        <w:rPr>
          <w:rStyle w:val="TekstpodstawowyZnak"/>
          <w:rFonts w:cs="Tahoma" w:ascii="Verdana" w:hAnsi="Verdana"/>
          <w:b/>
          <w:sz w:val="22"/>
          <w:szCs w:val="26"/>
        </w:rPr>
        <w:br/>
      </w:r>
    </w:p>
    <w:p>
      <w:pPr>
        <w:pStyle w:val="Normal"/>
        <w:jc w:val="center"/>
        <w:rPr>
          <w:rFonts w:ascii="Verdana" w:hAnsi="Verdana" w:cs="Tahoma"/>
          <w:b/>
          <w:b/>
          <w:sz w:val="2"/>
          <w:szCs w:val="2"/>
        </w:rPr>
      </w:pPr>
      <w:r>
        <w:rPr>
          <w:rFonts w:cs="Tahoma" w:ascii="Verdana" w:hAnsi="Verdana"/>
          <w:b/>
          <w:sz w:val="2"/>
          <w:szCs w:val="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"/>
          <w:szCs w:val="2"/>
        </w:rPr>
      </w:pPr>
      <w:r>
        <w:rPr>
          <w:rFonts w:cs="Tahoma" w:ascii="Verdana" w:hAnsi="Verdana"/>
          <w:b/>
          <w:sz w:val="2"/>
          <w:szCs w:val="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"/>
          <w:szCs w:val="2"/>
        </w:rPr>
      </w:pPr>
      <w:r>
        <w:rPr>
          <w:rFonts w:cs="Tahoma" w:ascii="Verdana" w:hAnsi="Verdana"/>
          <w:b/>
          <w:sz w:val="2"/>
          <w:szCs w:val="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"/>
          <w:szCs w:val="2"/>
        </w:rPr>
      </w:pPr>
      <w:r>
        <w:rPr>
          <w:rFonts w:cs="Tahoma" w:ascii="Verdana" w:hAnsi="Verdana"/>
          <w:b/>
          <w:sz w:val="2"/>
          <w:szCs w:val="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284" w:top="1276" w:footer="1646" w:bottom="1702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Tahoma"/>
          <w:b/>
          <w:b/>
          <w:sz w:val="2"/>
          <w:szCs w:val="2"/>
        </w:rPr>
      </w:pPr>
      <w:r>
        <w:rPr>
          <w:rFonts w:cs="Tahoma" w:ascii="Verdana" w:hAnsi="Verdana"/>
          <w:b/>
          <w:sz w:val="2"/>
          <w:szCs w:val="2"/>
        </w:rPr>
      </w:r>
    </w:p>
    <w:p>
      <w:pPr>
        <w:pStyle w:val="Normal"/>
        <w:tabs>
          <w:tab w:val="clear" w:pos="708"/>
          <w:tab w:val="left" w:pos="7238" w:leader="none"/>
        </w:tabs>
        <w:spacing w:before="0" w:after="80"/>
        <w:rPr>
          <w:rFonts w:ascii="Verdana" w:hAnsi="Verdana" w:cs="Verdana"/>
          <w:b/>
          <w:b/>
          <w:sz w:val="16"/>
          <w:szCs w:val="2"/>
        </w:rPr>
      </w:pPr>
      <w:r>
        <w:rPr>
          <w:rFonts w:cs="Verdana" w:ascii="Verdana" w:hAnsi="Verdana"/>
          <w:b/>
          <w:sz w:val="16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51" w:footer="371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Verdana" w:ascii="Verdana" w:hAnsi="Verdana"/>
        <w:b/>
        <w:color w:val="404040"/>
        <w:sz w:val="14"/>
        <w:szCs w:val="16"/>
      </w:rPr>
      <w:t xml:space="preserve">Copyright © 2018, RCNT  Wszelkie prawa zastrzeżone     ver. 1.01     SOP/PS-24      Strona </w:t>
    </w:r>
    <w:r>
      <w:rPr>
        <w:rFonts w:cs="Verdana" w:ascii="Verdana" w:hAnsi="Verdana"/>
        <w:b/>
        <w:color w:val="404040"/>
        <w:sz w:val="14"/>
        <w:szCs w:val="16"/>
      </w:rPr>
      <w:fldChar w:fldCharType="begin"/>
    </w:r>
    <w:r>
      <w:rPr>
        <w:sz w:val="14"/>
        <w:b/>
        <w:szCs w:val="16"/>
        <w:rFonts w:cs="Verdana" w:ascii="Verdana" w:hAnsi="Verdana"/>
        <w:color w:val="404040"/>
      </w:rPr>
      <w:instrText xml:space="preserve"> PAGE </w:instrText>
    </w:r>
    <w:r>
      <w:rPr>
        <w:sz w:val="14"/>
        <w:b/>
        <w:szCs w:val="16"/>
        <w:rFonts w:cs="Verdana" w:ascii="Verdana" w:hAnsi="Verdana"/>
        <w:color w:val="404040"/>
      </w:rPr>
      <w:fldChar w:fldCharType="separate"/>
    </w:r>
    <w:r>
      <w:rPr>
        <w:sz w:val="14"/>
        <w:b/>
        <w:szCs w:val="16"/>
        <w:rFonts w:cs="Verdana" w:ascii="Verdana" w:hAnsi="Verdana"/>
        <w:color w:val="404040"/>
      </w:rPr>
      <w:t>4</w:t>
    </w:r>
    <w:r>
      <w:rPr>
        <w:sz w:val="14"/>
        <w:b/>
        <w:szCs w:val="16"/>
        <w:rFonts w:cs="Verdana" w:ascii="Verdana" w:hAnsi="Verdana"/>
        <w:color w:val="404040"/>
      </w:rPr>
      <w:fldChar w:fldCharType="end"/>
    </w:r>
    <w:r>
      <w:rPr>
        <w:rFonts w:cs="Verdana" w:ascii="Verdana" w:hAnsi="Verdana"/>
        <w:b/>
        <w:color w:val="404040"/>
        <w:sz w:val="14"/>
        <w:szCs w:val="16"/>
      </w:rPr>
      <w:t xml:space="preserve"> z 4       2018-02-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color w:val="595959"/>
        <w:sz w:val="14"/>
        <w:szCs w:val="14"/>
      </w:rPr>
    </w:pPr>
    <w:r>
      <w:rPr>
        <w:rFonts w:cs="Verdana" w:ascii="Verdana" w:hAnsi="Verdana"/>
        <w:b/>
        <w:color w:val="595959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460" w:leader="none"/>
        <w:tab w:val="right" w:pos="9072" w:leader="none"/>
      </w:tabs>
      <w:rPr/>
    </w:pPr>
    <w:r>
      <w:rPr>
        <w:rFonts w:cs="Verdana" w:ascii="Verdana" w:hAnsi="Verdana"/>
        <w:b/>
        <w:color w:val="808080"/>
        <w:sz w:val="22"/>
      </w:rPr>
      <w:t>24D-1 Kwestionariusz medyczny dla uczestnika badania „Celiakia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Verdana" w:hAnsi="Verdana" w:cs="Verdana"/>
        <w:b/>
        <w:b/>
        <w:color w:val="808080"/>
      </w:rPr>
    </w:pPr>
    <w:r>
      <w:rPr>
        <w:rFonts w:cs="Verdana" w:ascii="Verdana" w:hAnsi="Verdana"/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21:00Z</dcterms:created>
  <dc:creator>ADzieciątkowska</dc:creator>
  <dc:description/>
  <cp:keywords/>
  <dc:language>en-US</dc:language>
  <cp:lastModifiedBy>Anna Sularz</cp:lastModifiedBy>
  <cp:lastPrinted>2016-04-08T09:42:00Z</cp:lastPrinted>
  <dcterms:modified xsi:type="dcterms:W3CDTF">2020-02-10T11:21:00Z</dcterms:modified>
  <cp:revision>2</cp:revision>
  <dc:subject/>
  <dc:title>Kwestionariusz dla matki</dc:title>
</cp:coreProperties>
</file>