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0"/>
          <w:szCs w:val="20"/>
        </w:rPr>
        <w:tab/>
      </w:r>
      <w:r>
        <w:rPr>
          <w:lang w:val="en-US" w:eastAsia="en-US"/>
        </w:rPr>
        <w:drawing>
          <wp:inline distT="0" distB="0" distL="0" distR="0">
            <wp:extent cx="5772150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0"/>
          <w:szCs w:val="20"/>
        </w:rPr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cja nr …,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a zwrotu środków finansowych w zakresie przekazanego beneficjentowi w roku … dofinansowania ze środków dotacji celowej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..………………………………………………………</w:t>
      </w:r>
    </w:p>
    <w:p>
      <w:pPr>
        <w:pStyle w:val="Normal"/>
        <w:rPr/>
      </w:pPr>
      <w:r>
        <w:rPr>
          <w:color w:val="FF0000"/>
          <w:sz w:val="14"/>
          <w:szCs w:val="14"/>
        </w:rPr>
        <w:t xml:space="preserve">                                                        </w:t>
      </w:r>
      <w:r>
        <w:rPr>
          <w:color w:val="FF0000"/>
          <w:sz w:val="14"/>
          <w:szCs w:val="14"/>
        </w:rPr>
        <w:tab/>
        <w:tab/>
        <w:t xml:space="preserve"> </w:t>
        <w:tab/>
        <w:t xml:space="preserve">   </w:t>
      </w:r>
      <w:r>
        <w:rPr>
          <w:sz w:val="14"/>
          <w:szCs w:val="14"/>
        </w:rPr>
        <w:t xml:space="preserve">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…………….………………………………………………………………………………..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ł zwrotu: ……………………………………………………………………………………………..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(określić rodzaj zwracanych środków i kwotę)</w:t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w kwocie - …………… PLN – dotyczy środków współfinans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(symbol: oznaczenie cyfrowe, kod podzadania - symbolika w oparciu o wytyczne z UM WŚ – wypełnić tylko wówczas, gdy zwracane środki dotyczą realizacji podzadania)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Kategoria interwencji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 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Szczegółowe przyczyny dokonanego zwrotu: 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…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V</w:t>
      </w:r>
      <w:r>
        <w:rPr>
          <w:sz w:val="20"/>
          <w:szCs w:val="20"/>
        </w:rPr>
        <w:t xml:space="preserve"> . Prawidłowość zwrotu środków zweryfikowano w oparciu 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 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 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 xml:space="preserve">                       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s. Finansowej Obsługi  i Monitorowania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Upoważniony pracownik*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 niepotrzebne skreślić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* wypełniać w przypadku błędnie zwróconych środkó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* pracownik upoważniony przez Dyrektora do podpisywania dokumentów podczas nieobecności w/w osób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567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2:00Z</dcterms:created>
  <dc:creator>WUP Kielce</dc:creator>
  <dc:description/>
  <cp:keywords/>
  <dc:language>en-US</dc:language>
  <cp:lastModifiedBy>Piotr Sopel</cp:lastModifiedBy>
  <cp:lastPrinted>2019-04-12T13:49:00Z</cp:lastPrinted>
  <dcterms:modified xsi:type="dcterms:W3CDTF">2020-02-20T07:32:00Z</dcterms:modified>
  <cp:revision>2</cp:revision>
  <dc:subject/>
  <dc:title/>
</cp:coreProperties>
</file>