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756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0"/>
        <w:contextualSpacing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6 CZERWCA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regulaminu konkursu nr RPSW.09.02.02-IZ.00-26-265/19 wraz z załącznikami w ramach Osi Priorytetowej 9. Włączenie społeczne i walka z ubóstwem Regionalnego Programu Operacyjnego Województwa Świętokrzyskiego na lata 2014-2020, Poddziałania 9.2.2 Rozwój wysokiej jakości usług społecznych i zdrowotnych - ZIT.</w:t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Konkurs jest dedykowany Kieleckiemu Obszarowi Funkcjonalnemu. </w:t>
      </w:r>
      <w:bookmarkEnd w:id="3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 U. z 2019 r. poz. 512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, z późn. zm.), </w:t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uchwala się co następuje: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9.02.02-IZ.00-26-265/19 wraz z załącznikami w ramach Osi Priorytetowej 9. Włączenie społeczne i walka z ubóstwem Regionalnego Programu Operacyjnego Województwa Świętokrzyskiego na lata 2014-2020, Poddziałania 9.2.2 Rozwój wysokiej jakości usług społecznych i zdrowotnych - ZIT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8:00Z</dcterms:created>
  <dc:creator>pioada</dc:creator>
  <dc:description/>
  <cp:keywords/>
  <dc:language>en-US</dc:language>
  <cp:lastModifiedBy>Bracik, Joanna</cp:lastModifiedBy>
  <cp:lastPrinted>2019-06-18T10:59:00Z</cp:lastPrinted>
  <dcterms:modified xsi:type="dcterms:W3CDTF">2019-06-26T09:14:00Z</dcterms:modified>
  <cp:revision>11</cp:revision>
  <dc:subject/>
  <dc:title/>
</cp:coreProperties>
</file>