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  466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10 KWIETNIA  2019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miany </w:t>
      </w: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  <w:t xml:space="preserve">załącznika do Uchwały Nr 2850/17 Zarządu Województwa Świętokrzyskiego </w:t>
        <w:br/>
        <w:t xml:space="preserve">z dnia 26 lipca 2017 roku w sprawie przyjęcia Regulaminu dwuetapowego konkursu zamkniętego nr RPSW.07.03.00-IZ.00-26-140/17 w ramach Osi Priorytetowej 7 – Sprawne usługi publiczne Działania 7.3 Infrastruktura zdrowotna i społeczna Regionalnego Programu Operacyjnego Województwa Świętokrzyskiego na lata 2014-2020 wraz z załącznikami oraz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zmiany załącznika nr 2 i 3 do Uchwały nr 3453/18 z dnia 17 stycznia 2018 r. w sprawie rozstrzygnięcia konkursu i warunkowego </w:t>
      </w:r>
      <w:r>
        <w:rPr>
          <w:rFonts w:cs="Cambria" w:ascii="Cambria" w:hAnsi="Cambria"/>
          <w:sz w:val="24"/>
          <w:szCs w:val="24"/>
        </w:rPr>
        <w:t xml:space="preserve">wyboru projektów do dofinansowania                          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7.03.00-IZ.00-26-140/17 – konkurs dedykowany chorobom układu krążenia </w:t>
      </w:r>
      <w:r>
        <w:rPr>
          <w:rFonts w:cs="Cambria" w:ascii="Cambria" w:hAnsi="Cambria"/>
          <w:sz w:val="24"/>
          <w:szCs w:val="24"/>
        </w:rPr>
        <w:t>w ramach Osi Priorytetowej 7 – Sprawne usługi publiczne Działania 7.3 ,,Infrastruktura zdrowotna i społeczna’’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t. 9 ust. 1 pkt. 2 i ust. 2 pkt. 2, art. 39 ust. 2, art. 44 ust. 4 oraz art. 46 ust. 1 i 2 ustawy z dnia 11 lipca 2014 r. o zasadach realizacji programów w zakresie polityki spójności finansowanych w perspektywie finansowej 2014–2020 (t.j. Dz. U. z 2018 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sz w:val="24"/>
          <w:szCs w:val="24"/>
        </w:rPr>
        <w:t>(Dz. U. z 2019 r., poz. 512)</w:t>
      </w:r>
      <w:r>
        <w:rPr>
          <w:rFonts w:cs="Cambria" w:ascii="Cambria" w:hAnsi="Cambria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łączniku do Uchwały Nr 2850/17  Zarządu Województwa Świętokrzyskiego z dnia 26 lipca 2017 roku w sprawie przyjęcia Regulaminu dwuetapowego konkursu zamkniętego nr RPSW.07.03.00-IZ.00-26-140/17 w ramach Osi Priorytetowej 7 – Sprawne usługi publiczne Działania 7.3 Infrastruktura zdrowotna i społeczna Regionalnego Programu Operacyjnego Województwa Świętokrzyskiego na lata 2014-2020 wraz z załącznikami wprowadza się następującą zmianę: §5, pkt. 1 otrzymuje brzmienie: „Poziom dostępnej alokacji do zakontraktowania w ramach konkursu nr RPSW.07.03.00-IZ.00-26-140/17 wynosi ogółem  16 337 544,09 zł.</w:t>
      </w:r>
    </w:p>
    <w:p>
      <w:pPr>
        <w:pStyle w:val="Normal"/>
        <w:spacing w:lineRule="auto" w:line="240" w:before="240" w:after="120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§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mianie ulega załącznik nr 2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453/18 z dnia 17 stycznia 2018r.                                  i otrzymuje brzmienie jak w załączniku nr 1 do niniejszej Uchwał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</w:t>
      </w:r>
      <w:bookmarkStart w:id="0" w:name="_Hlk499808685"/>
      <w:r>
        <w:rPr>
          <w:rFonts w:cs="Cambria" w:ascii="Cambria" w:hAnsi="Cambria"/>
          <w:b/>
          <w:sz w:val="24"/>
          <w:szCs w:val="24"/>
        </w:rPr>
        <w:t xml:space="preserve">3 </w:t>
      </w:r>
      <w:bookmarkEnd w:id="0"/>
    </w:p>
    <w:p>
      <w:pPr>
        <w:pStyle w:val="Normal"/>
        <w:spacing w:lineRule="auto" w:line="240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yla się załącznik nr 3 </w:t>
      </w:r>
      <w:r>
        <w:rPr>
          <w:rFonts w:cs="Cambria" w:ascii="Cambria" w:hAnsi="Cambria"/>
          <w:sz w:val="24"/>
          <w:szCs w:val="24"/>
        </w:rPr>
        <w:t xml:space="preserve">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453/18 z dnia 17 stycznia 2018r.                                 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nie uchwały powierza się Dyrektorowi </w:t>
      </w:r>
      <w:r>
        <w:rPr>
          <w:rFonts w:eastAsia="Times New Roman" w:cs="Cambria" w:ascii="Cambria" w:hAnsi="Cambria"/>
          <w:bCs/>
          <w:szCs w:val="24"/>
          <w:lang w:eastAsia="pl-PL"/>
        </w:rPr>
        <w:t>Departamentu Inwestycji i Rozwoju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ICEMARSZAŁEK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NATA JANIK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6:00Z</dcterms:created>
  <dc:creator>Anna Grzela</dc:creator>
  <dc:description/>
  <cp:keywords/>
  <dc:language>en-US</dc:language>
  <cp:lastModifiedBy>Dulak, Anna</cp:lastModifiedBy>
  <cp:lastPrinted>2019-04-03T09:17:00Z</cp:lastPrinted>
  <dcterms:modified xsi:type="dcterms:W3CDTF">2019-04-10T09:28:00Z</dcterms:modified>
  <cp:revision>5</cp:revision>
  <dc:subject/>
  <dc:title>UCHWAŁA NR ………/10</dc:title>
</cp:coreProperties>
</file>