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2 Wydatki w zakresie bieżącego utrzymania mostów – tabela Nr 1a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d. 1 </w:t>
      </w:r>
      <w:r>
        <w:rPr>
          <w:rFonts w:cs="Verdana" w:ascii="Verdana" w:hAnsi="Verdana"/>
          <w:sz w:val="16"/>
          <w:szCs w:val="16"/>
          <w:u w:val="single"/>
        </w:rPr>
        <w:t>Prace w zakresie bieżącego utrzymania systemów odwodnieniowych, remont bieżący budowli inżynierskich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Bieżące utrzymanie obiektów i wykonanie prac interwencyjnych przeprowadzanych w Oddziałach Drogowych ŚZDW. Wyznaczenie zakresu prac do wykonania jest wynikiem oceny stanu technicznego tych obiektów oraz zamulenia urządzeń odwadniających jak rowy, przepusty, cieki. 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Remont barier sprężystych polegał będzie na remoncie uszkodzonych barier w trakcie kolizji drogowych, wymianie elementów zniszczonych na skutek korozji, wymianie barier betonowych na stalowe, wymianie poręczy mostowych na bariero-poręcze, zabezpieczenie antykorozyjne poręczy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Ad. 2.  </w:t>
      </w:r>
      <w:r>
        <w:rPr>
          <w:rFonts w:cs="Verdana" w:ascii="Verdana" w:hAnsi="Verdana"/>
          <w:sz w:val="16"/>
          <w:szCs w:val="16"/>
          <w:u w:val="single"/>
        </w:rPr>
        <w:t xml:space="preserve">Opłaty na rzecz Ochrony Środowiska 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płaty środowiskowe i eksploatacyjne - wzrost kosztów następuje z roku na rok ze względu na coroczne zwiększenie ilości powierzchni dróg, z których odprowadzana jest woda opadowa i roztopowa do kanalizacji deszczowych lub do ziemi i wód. Powoduje to konieczność wnoszenia opłat środowiskowych do Urzędu Marszałkowskiego Woj. Świętokrzyskiego zgodnie z: Ustawą z dnia 27 kwietnia 2001r. Prawo ochrony środowiska (j. t. Dz. U. z 2013 r., poz. 1232 z późn. zm.) i  Ustawą z dnia 27 kwietnia 2001r. o odpadach (j. t. Dz. U. z 2013 r. poz. 21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Ad. 3 </w:t>
      </w:r>
      <w:r>
        <w:rPr>
          <w:rFonts w:cs="Verdana" w:ascii="Verdana" w:hAnsi="Verdana"/>
          <w:sz w:val="16"/>
          <w:szCs w:val="16"/>
          <w:u w:val="single"/>
        </w:rPr>
        <w:t>Opłaty eksploatacyjn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płaty eksploatacyjne wnoszone są dla jednostek będących właścicielami oczyszczalni wód opadowych i kanałów deszczowych, do których wody z dróg wojewódzkich są odprowadzane. Ceny i stawki za 1 m2 powierzchni ustala gmina w trybie art. 24 Ustawy z dnia 7 czerwca 2001 roku o zbiorowym zaopatrzeniu w wodę i odprowadzenia ścieków. Przewiduje się wzrost opłat i związanych z tym czynności konserwacyjnych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Ad. 4 </w:t>
      </w:r>
      <w:r>
        <w:rPr>
          <w:rFonts w:cs="Verdana" w:ascii="Verdana" w:hAnsi="Verdana"/>
          <w:sz w:val="16"/>
          <w:szCs w:val="16"/>
          <w:u w:val="single"/>
        </w:rPr>
        <w:t>Usługi remontow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Usługi remontowe urządzeń ochrony środowiska – Świętokrzyski Zarząd Dróg w Kielcach zgodnie z art. 62. ustawy Prawo Budowlane przeprowadza kontrole okresowe instalacji i urządzeń służących ochronie środowiska czyli m.in. separatorów substancji ropopochodnych, osadników i kanalizacji deszczowej dwa razy w roku. Na podstawie  kontroli wykonywane są prace polegają na udrażnianiu kanalizacji deszczowej, czyszczeniu wpustów ulicznych i studni ściekowych, przykanalików, separatorów, piaskowników, osadników i studni rewizyjnych, zastawek oraz wlotów do tych urządzeń. W niektórych kanalizacjach należy również udoskonalić przepływ wód opadowych oraz sposób oczyszczania z zawiesiny mineralnej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Ad. 5 </w:t>
      </w:r>
      <w:r>
        <w:rPr>
          <w:rFonts w:cs="Verdana" w:ascii="Verdana" w:hAnsi="Verdana"/>
          <w:sz w:val="16"/>
          <w:szCs w:val="16"/>
          <w:u w:val="single"/>
        </w:rPr>
        <w:t>Bieżące utrzymanie mostu w Połańcu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st w Połańcu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a rzece Wiśle o długości 955 m i ponad 15 m szerokości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ostał oddany do użytku 12 listopada 2014. Most został wykonany z konstrukcji stalowej, zespolonej żelbetowym pomostem, na którego powierzchni znajdą się dwa pasy ruchu, chodnik oraz ścieżka rowerow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by most w Połańcu spełniał swoją funkcje należy podejmować działania na obiekcie inżynierskim i w jego bezpośrednim otoczeniu polegające na utrzymaniu czystości obiektu, konserwacji jego elementów oraz drobnych remontów, zakres tych robót może być określony na podstawie przeglądów wykonywanych przez inspektorów mostowych. Z uwagi na powtarzającą się dewastację zainstalowany został monitoring mostu z powiadomieniem firmy ochroniarskiej. Działania te mają na celu zapewnienie możliwie bezpiecznego i jak najdłuższego, nieograniczonego użytkowania obiektu. </w:t>
      </w:r>
    </w:p>
    <w:p>
      <w:pPr>
        <w:pStyle w:val="Tekstpodstawowy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d. 6 </w:t>
      </w:r>
      <w:r>
        <w:rPr>
          <w:rFonts w:cs="Verdana" w:ascii="Verdana" w:hAnsi="Verdana"/>
          <w:color w:val="000000"/>
          <w:sz w:val="16"/>
          <w:szCs w:val="16"/>
          <w:u w:val="single"/>
        </w:rPr>
        <w:t>W ramach kwoty na opracowania dokumentacyjne zostanie wykonana</w:t>
      </w:r>
      <w:r>
        <w:rPr>
          <w:rFonts w:cs="Verdana" w:ascii="Verdana" w:hAnsi="Verdana"/>
          <w:color w:val="000000"/>
          <w:sz w:val="16"/>
          <w:szCs w:val="16"/>
        </w:rPr>
        <w:t>: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color w:val="000000"/>
          <w:sz w:val="16"/>
          <w:szCs w:val="16"/>
        </w:rPr>
      </w:pPr>
      <w:r>
        <w:rPr>
          <w:rFonts w:cs="Verdana" w:ascii="Verdana" w:hAnsi="Verdana"/>
          <w:b w:val="false"/>
          <w:color w:val="000000"/>
          <w:sz w:val="16"/>
          <w:szCs w:val="16"/>
        </w:rPr>
        <w:t xml:space="preserve">dokumentacja techniczna remontu obiektów mostowych i odwodnienia,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b w:val="false"/>
          <w:color w:val="000000"/>
          <w:sz w:val="16"/>
          <w:szCs w:val="16"/>
        </w:rPr>
        <w:t>operatów wodnoprawnych.</w:t>
      </w:r>
    </w:p>
    <w:p>
      <w:pPr>
        <w:pStyle w:val="Heading"/>
        <w:tabs>
          <w:tab w:val="clear" w:pos="708"/>
          <w:tab w:val="left" w:pos="4788" w:leader="none"/>
        </w:tabs>
        <w:spacing w:lineRule="auto" w:line="360"/>
        <w:jc w:val="both"/>
        <w:rPr/>
      </w:pPr>
      <w:r>
        <w:rPr>
          <w:rFonts w:cs="Verdana" w:ascii="Verdana" w:hAnsi="Verdana"/>
          <w:b w:val="false"/>
          <w:color w:val="000000"/>
          <w:sz w:val="16"/>
          <w:szCs w:val="16"/>
        </w:rPr>
        <w:t xml:space="preserve">Operaty wodnoprawne wraz z uzyskaniem Decyzji wodnoprawnej konieczne są po wygaśnięciu dotychczasowych pozwoleń wodno-prawnych (w roku 2018 przewiduje się opracowanie sześciu operatów wodno-prawnych). </w:t>
      </w:r>
    </w:p>
    <w:p>
      <w:pPr>
        <w:pStyle w:val="Heading"/>
        <w:tabs>
          <w:tab w:val="clear" w:pos="708"/>
          <w:tab w:val="left" w:pos="4788" w:leader="none"/>
        </w:tabs>
        <w:spacing w:lineRule="auto" w:line="360"/>
        <w:jc w:val="both"/>
        <w:rPr/>
      </w:pPr>
      <w:r>
        <w:rPr>
          <w:rFonts w:cs="Verdana" w:ascii="Verdana" w:hAnsi="Verdana"/>
          <w:b w:val="false"/>
          <w:color w:val="000000"/>
          <w:sz w:val="16"/>
          <w:szCs w:val="16"/>
        </w:rPr>
        <w:t>Konieczność opracowań dokumentacyjnych jest wynikiem przeglądów stanu technicznego obiektów mostowych administrowanych przez tutejszy Zarząd.</w:t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Verdana" w:ascii="Verdana" w:hAnsi="Verdana"/>
          <w:b w:val="false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141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rFonts w:ascii="Arial" w:hAnsi="Arial" w:cs="Arial"/>
      <w:sz w:val="28"/>
    </w:rPr>
  </w:style>
  <w:style w:type="paragraph" w:styleId="Tekstpodstawowywcity3">
    <w:name w:val="Tekst podstawowy wcięty 3"/>
    <w:basedOn w:val="Normal"/>
    <w:qFormat/>
    <w:pPr>
      <w:ind w:left="709" w:hanging="142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Cs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52:00Z</dcterms:created>
  <dc:creator>Szanowny uzytkownik Microsoft</dc:creator>
  <dc:description/>
  <cp:keywords/>
  <dc:language>en-US</dc:language>
  <cp:lastModifiedBy>Dorota Kucewicz</cp:lastModifiedBy>
  <cp:lastPrinted>2017-08-11T11:36:00Z</cp:lastPrinted>
  <dcterms:modified xsi:type="dcterms:W3CDTF">2017-09-18T06:08:00Z</dcterms:modified>
  <cp:revision>51</cp:revision>
  <dc:subject/>
  <dc:title>2</dc:title>
</cp:coreProperties>
</file>