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3784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 18 KWIETNIA 2018 ROKU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Zmiana załącznika nr 2 do Uchwały nr 3535/18 z dnia 14 lutego 2018 roku w sprawie rozstrzygnięcia konkursu i warunkowego wyboru projektów do dofinansowania w ramach dwuetapowego konkursu zamkniętego nr RPSW.07.03.00-IZ.00-26-139/17 – konkurs dedykowany chorobom nowotworowym w ramach Osi Priorytetowej 7 – Sprawne usługi publiczne Działania 7.3 ,,Infrastruktura zdrowotna </w:t>
        <w:br/>
        <w:t>i społeczna’’ Regionalnego Programu Operacyjnego Województwa Świętokrzyskiego na lata 2014 –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art. 9 ust. 1 pkt. 2 i ust. 2 pkt. 2, </w:t>
      </w:r>
      <w:r>
        <w:rPr>
          <w:rFonts w:cs="Times New Roman" w:ascii="Times New Roman" w:hAnsi="Times New Roman"/>
        </w:rPr>
        <w:t xml:space="preserve">art. 39 ust. 2, art. 45 ust. 6 oraz </w:t>
      </w:r>
      <w:r>
        <w:rPr>
          <w:rFonts w:cs="Times New Roman" w:ascii="Times New Roman" w:hAnsi="Times New Roman"/>
          <w:lang w:eastAsia="pl-PL"/>
        </w:rPr>
        <w:t xml:space="preserve">art. 46 ust. 1 ustawy               </w:t>
        <w:br/>
        <w:t>z dnia 11 lipca 2014r. o zasadach realizacji programów w zakresie polityki spójności finansowanych w perspektywie finansowej 2014–2020 (Dz. U. z 2017r. poz. 1460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art. 41 ust. 1 i ust. 2 pkt 4 ustawy z dnia 5 czerwca 1998r. o samorządzie województwa </w:t>
      </w:r>
      <w:r>
        <w:rPr>
          <w:rFonts w:cs="Times New Roman" w:ascii="Times New Roman" w:hAnsi="Times New Roman"/>
        </w:rPr>
        <w:t>(Dz. U. z 2017 r., poz. 2096)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Zmianie ulega załącznik nr 2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do Uchwały nr 3535/18 Zarządu Województwa Świętokrzyskiego z dnia 14 lutego 2018 roku, </w:t>
      </w:r>
      <w:r>
        <w:rPr>
          <w:rFonts w:cs="Times New Roman" w:ascii="Times New Roman" w:hAnsi="Times New Roman"/>
        </w:rPr>
        <w:t xml:space="preserve">otrzymując brzmienie określone w załączniku nr 1 do niniejszej uchwały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51:00Z</dcterms:created>
  <dc:creator>Anna Grzela</dc:creator>
  <dc:description/>
  <cp:keywords/>
  <dc:language>en-US</dc:language>
  <cp:lastModifiedBy>Bracik, Joanna</cp:lastModifiedBy>
  <cp:lastPrinted>2018-04-12T10:59:00Z</cp:lastPrinted>
  <dcterms:modified xsi:type="dcterms:W3CDTF">2018-04-18T10:10:00Z</dcterms:modified>
  <cp:revision>6</cp:revision>
  <dc:subject/>
  <dc:title>UCHWAŁA NR ………/10</dc:title>
</cp:coreProperties>
</file>