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i/>
          <w:sz w:val="20"/>
          <w:szCs w:val="20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77215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dotacji celowej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w kwocie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(symbol: oznaczenie cyfrowe, kod podzadania - symbolika w oparciu o wytyczne z UM WŚ – wypełnić tylko wówczas, gdy zwracane środki dotyczą realizacji podzadania)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ategoria interwencji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 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 xml:space="preserve">             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1:00Z</dcterms:created>
  <dc:creator>WUP Kielce</dc:creator>
  <dc:description/>
  <cp:keywords/>
  <dc:language>en-US</dc:language>
  <cp:lastModifiedBy>Krzysztof Sołtys</cp:lastModifiedBy>
  <cp:lastPrinted>2016-12-13T13:36:00Z</cp:lastPrinted>
  <dcterms:modified xsi:type="dcterms:W3CDTF">2018-01-31T11:13:00Z</dcterms:modified>
  <cp:revision>3</cp:revision>
  <dc:subject/>
  <dc:title/>
</cp:coreProperties>
</file>