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Zał. 41b - Lista sprawdzającą do Formularza danych osób fizycznych lub danych instytucji objętych wsparciem – projekty konkursow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Beneficjent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Projektu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ytuł projektu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 o płatność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a okres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ata otrzymania Formularza z danymi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67"/>
        <w:gridCol w:w="4394"/>
      </w:tblGrid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NIE/Nie dotycz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ane na temat uczestników projektu lub instytucji objętych wsparciem są zgodne z danymi zamieszczonymi w części </w:t>
            </w:r>
            <w:r>
              <w:rPr>
                <w:i/>
                <w:sz w:val="20"/>
                <w:szCs w:val="20"/>
              </w:rPr>
              <w:t xml:space="preserve">Postęp rzeczowy realizacji projektu / Zdania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ane na temat uczestników projektu lub instytucji objętych wsparciem  są zgodne z danymi zamieszczonymi w części </w:t>
            </w:r>
            <w:r>
              <w:rPr>
                <w:i/>
                <w:sz w:val="20"/>
                <w:szCs w:val="20"/>
              </w:rPr>
              <w:t xml:space="preserve">Wskaźniki produktu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ane na temat uczestników projektu lub instytucji objętych wsparciem są zgodne z danymi zamieszczonymi w części </w:t>
            </w:r>
            <w:r>
              <w:rPr>
                <w:i/>
                <w:sz w:val="20"/>
                <w:szCs w:val="20"/>
              </w:rPr>
              <w:t xml:space="preserve">Wskaźniki rezultatu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zy dane dotyczące uczestników projektu lub instytucji objętych wsparciem są kompletn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zy dane dotyczące uczestników projektu lub instytucji objętych wsparciem są poprawn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zy dane dotyczące uczestników projektu lub instytucji objętych wsparciem są zgodne z kryteriami grupy docelowej określonej we wniosku o dofinansowani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– w przypadku weryfikacji dokumentów źródłowych dotyczących kwalifikowalności uczestników – dokumenty te potwierdzają kwalifikowalność uczestników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– w przypadku weryfikacji dokumentów źródłowych dotyczących kwalifikowalności uczestników – dokumenty te wskazują na nieprawidłowości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34"/>
        <w:gridCol w:w="3827"/>
      </w:tblGrid>
      <w:tr>
        <w:trPr>
          <w:trHeight w:val="57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NIOSKI Z LISTY SPRAWDZAJĄCEJ</w:t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NIE/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 dane na temat uczestników projektu lub instytucji objętych wsparciem wymagają dodatkowych wyjaśnień/korekt ze strony beneficjenta?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formularz z danymi  na temat uczestników projektu lub instytucji objętych wsparciem  może zostać zatwierdzony przez instytucję dokonującą weryfikacji ?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istę sprawdzającą sporządził: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: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371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7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497205</wp:posOffset>
          </wp:positionV>
          <wp:extent cx="7562850" cy="895350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90245</wp:posOffset>
              </wp:positionH>
              <wp:positionV relativeFrom="paragraph">
                <wp:posOffset>398145</wp:posOffset>
              </wp:positionV>
              <wp:extent cx="7162800" cy="635"/>
              <wp:effectExtent l="0" t="0" r="0" b="0"/>
              <wp:wrapNone/>
              <wp:docPr id="2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7" stroked="t" o:allowincell="f" style="position:absolute;margin-left:-54.35pt;margin-top:3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8:00Z</dcterms:created>
  <dc:creator>z.cieplinska</dc:creator>
  <dc:description/>
  <cp:keywords/>
  <dc:language>en-US</dc:language>
  <cp:lastModifiedBy>Krzysztof Sołtys</cp:lastModifiedBy>
  <cp:lastPrinted>2017-01-23T11:56:00Z</cp:lastPrinted>
  <dcterms:modified xsi:type="dcterms:W3CDTF">2018-01-30T09:13:00Z</dcterms:modified>
  <cp:revision>5</cp:revision>
  <dc:subject/>
  <dc:title/>
</cp:coreProperties>
</file>