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497205</wp:posOffset>
            </wp:positionV>
            <wp:extent cx="7562850" cy="89535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98145</wp:posOffset>
                </wp:positionV>
                <wp:extent cx="7162800" cy="635"/>
                <wp:effectExtent l="0" t="0" r="0" b="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350.1pt;margin-top:31.3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Załącznik nr 37  Wzór Oświadczenia o braku konfliktu interesów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e, data 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znaczenie organu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o braku konfliktu interes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ytuł zamówienia…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jestem świadomy(-a) treści art. 57 rozporządzenia Parlamentu Europejskiego i Rady (UE, EUROATOM) nr 966/2012 z dnia 25 października 2012 w sprawie zasad finansowych mających zastosowanie do budżetu ogólnego Unii oraz uchylającego rozporządzenia Rady (WE, Euratom) nr 1605/2002 (Dz. Urz. UE L 298 z 26 października 2012 r. z późn. zm.), który stanowi, ż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1. Wszystkim podmiotom upoważnionym do działań finansowych oraz wszystkim innym osobom uczestniczącym w wykonywaniu budżetu oraz zarządzaniu budżetem, w tym w działaniach przygotowawczych, a także w audycie lub kontroli budżetu zakazuje się podejmowania jakichkolwiek działań, które mogą spowodować powstanie konfliktu ich interesów z interesami Unii. W razie wystąpienia takiego zagrożenia dana osoba rezygnuje z wykonywania tych działań i przekazuje sprawę delegowanemu urzędnikowi zatwierdzającemu, który stwierdza na piśmie, czy istnieje konflikt interesów. Dana osoba informuje również swojego przełożonego. W razie stwierdzenia istnienia konfliktu interesów, dana osoba zaprzestaje wszelkich działań w danej sprawie. Delegowany urzędnik zatwierdzający osobiście podejmuje dalsze właściwe działania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 celów ust. 1 konflikt interesów istnieje wówczas, gdy bezstronne i obiektywne pełnienie funkcji podmiotu upoważnionego do działań finansowych lub innej osoby, o których mowa w ust. 1, jest zagrożone z uwagi na względy rodzinne, emocjonalne, sympatie polityczne lub przynależność państwową, interes gospodarczy lub jakiekolwiek inne interesy wspólne z odbiorcą”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moją najlepszą obecną wiedzą i przekonaniem oświadczam, że nie istnieje konflikt interesu ani żadne fakty i okoliczności dawne ani obecne, ani mogące pojawić się w dającej się przewidzieć przyszłości, które mogłyby podważyć moją niezależność w oczach którejkolwiek ze stro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jeżeli podczas któregokolwiek etapu przygotowania i prowadzenia procedury udzielania zamówienia publicznego/realizacji lub zmiany zamówienia stwierdzę lub okaże się, że taki konflikt występuje lub wystąpił, zgłoszę go natychmiast przełożonemu – jeżeli konflikt interesów zostanie stwierdzony – zaprzestanę udziału w procesie oceny i we wszystkich powiązanych działania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twierdzam również, że wszystkie powierzone mi sprawy zachowam w poufności. Nie ujawnię żadnych poufnych informacji, które zostały mi ujawnione lub które znalazłem (-am). Nie zrobię żadnego niepożądanego użytku z przekazanych mi informacji. W szczególności zgadzam się zachować w poufności i zaufaniu wszelkie informacje lub dokumenty, które zostały mi ujawnione lub które znalazłem(-am) lub przygotowałem(-am) w trakcie lub w rezultacie oceny, oraz zgadzam się, że będą one wykorzystywane wyłącznie do celów tej oceny i nie zostaną ujawnione osobom trzecim. Zgadzam się również nie zatrzymać kopii przekazanych pisemnych informacji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o (data i miejsce): 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 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wisko: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750" cy="342900"/>
          <wp:effectExtent l="0" t="0" r="0" b="0"/>
          <wp:docPr id="3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44:00Z</dcterms:created>
  <dc:creator>Agnieszka Tosik-Pilka</dc:creator>
  <dc:description/>
  <cp:keywords/>
  <dc:language>en-US</dc:language>
  <cp:lastModifiedBy>Krzysztof Sołtys</cp:lastModifiedBy>
  <dcterms:modified xsi:type="dcterms:W3CDTF">2018-01-30T09:10:00Z</dcterms:modified>
  <cp:revision>7</cp:revision>
  <dc:subject/>
  <dc:title/>
</cp:coreProperties>
</file>