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 xml:space="preserve">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847715" cy="48577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łącznik nr 23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WYDZIAŁ POLITYKI  RYNKU PRACY</w:t>
        <w:tab/>
        <w:tab/>
        <w:tab/>
        <w:tab/>
        <w:tab/>
        <w:tab/>
      </w:r>
      <w:r>
        <w:rPr>
          <w:sz w:val="20"/>
          <w:szCs w:val="20"/>
        </w:rPr>
        <w:t>Kielce, dnia ……….. 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ddział ds. Finansowej Obsługi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  Monitorowania Projektów EFS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/m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Wydział Budżetu i Finansów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0"/>
          <w:szCs w:val="20"/>
        </w:rPr>
        <w:t>w/m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nformacja nr …..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dotycząca przekazania przez beneficjenta przychodu/odsetek* od transz dofinansowania otrzymanych na realizację projektu w ramach Osi priorytetowej 10, Działania …, Poddziałania … RPO WŚ na lata 2014 – 2020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odstawi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wezwania z dnia……………/ pisma wzywającego do zwrotu  środków z dnia………………….*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uję, iż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eneficjent: ………………………………………………..………………………………………………………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ab/>
        <w:tab/>
        <w:t xml:space="preserve"> </w:t>
        <w:tab/>
        <w:t xml:space="preserve">   (nazwa i adres beneficjenta)  </w:t>
      </w:r>
    </w:p>
    <w:p>
      <w:pPr>
        <w:pStyle w:val="Normal"/>
        <w:rPr/>
      </w:pPr>
      <w:r>
        <w:rPr>
          <w:sz w:val="20"/>
          <w:szCs w:val="20"/>
        </w:rPr>
        <w:t>zaliczany do: jednostek sektora finansów publicznych / jednostek spoza sektora finansów publicznych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>umowa nr:  …………………….……………………………………………………………………………….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I.  </w:t>
      </w:r>
      <w:r>
        <w:rPr>
          <w:sz w:val="20"/>
          <w:szCs w:val="20"/>
        </w:rPr>
        <w:t>dokona  zwrotu środków: ……………………………………………………………………………….……</w:t>
      </w:r>
    </w:p>
    <w:p>
      <w:pPr>
        <w:pStyle w:val="Normal"/>
        <w:rPr>
          <w:sz w:val="20"/>
          <w:szCs w:val="20"/>
        </w:rPr>
      </w:pPr>
      <w:r>
        <w:rPr>
          <w:sz w:val="14"/>
          <w:szCs w:val="14"/>
        </w:rPr>
        <w:tab/>
        <w:t>(Określić precyzyjnie rodzaj zwracanych środków, a w przypadku zwrotu odsetek należy wskazać szczegółowo rodzaj zwracanych odsetek)</w:t>
      </w:r>
    </w:p>
    <w:p>
      <w:pPr>
        <w:pStyle w:val="Normal"/>
        <w:ind w:left="2664" w:firstLine="16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w kwocie: …………… PLN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 Numer dowodu księgowego,  stanowiącego podstawę wypłaty środków, od których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wstał wymieniony w informacji przychód/naliczono wykazane odsetki*.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III</w:t>
      </w:r>
      <w:r>
        <w:rPr>
          <w:sz w:val="20"/>
          <w:szCs w:val="20"/>
        </w:rPr>
        <w:t>.  Szczegółowe przyczyny dokonania zwrotu: ………………………………………………………………… …………………………………………………….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  <w:t>(W przypadku zwrotu odsetek należy również podać podstawę prawną ich nalicze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orządził: ………………………………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ab/>
        <w:t xml:space="preserve">          (data,  czytelny podpis pracownika Wydziału PR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merytorycznym:…………………………………………….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ab/>
        <w:tab/>
        <w:tab/>
        <w:t>(data,  czytelny podpis pracownika Wydziału PR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formalno-rachunkowym: …….………………….………………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ab/>
        <w:tab/>
        <w:tab/>
      </w:r>
      <w:r>
        <w:rPr>
          <w:sz w:val="14"/>
          <w:szCs w:val="14"/>
        </w:rPr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Zweryfikował:                                                         </w:t>
        <w:tab/>
        <w:tab/>
        <w:t xml:space="preserve">        Zatwierdził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 xml:space="preserve">Kierownik lub upoważniony pracownik Oddziału                                                   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s. Finansowej Obsługi  i Monitorowania  Projektów EFS                                                                  Kierownik/Zastępca Kierownika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ab/>
        <w:tab/>
        <w:tab/>
        <w:tab/>
        <w:tab/>
        <w:tab/>
        <w:tab/>
        <w:t xml:space="preserve">                   Wydziału Polityki Rynku Pracy/</w:t>
      </w:r>
    </w:p>
    <w:p>
      <w:pPr>
        <w:pStyle w:val="Normal"/>
        <w:ind w:left="4956" w:firstLine="708"/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Upoważniony pracownik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                                   </w:t>
      </w:r>
      <w:r>
        <w:rPr>
          <w:sz w:val="20"/>
          <w:szCs w:val="20"/>
        </w:rPr>
        <w:tab/>
        <w:tab/>
        <w:t xml:space="preserve">     ……………………………………..              </w:t>
      </w:r>
    </w:p>
    <w:p>
      <w:pPr>
        <w:pStyle w:val="Normal"/>
        <w:rPr/>
      </w:pPr>
      <w:r>
        <w:rPr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(data, czytelny podpis)                                                                     </w:t>
        <w:tab/>
        <w:tab/>
        <w:t xml:space="preserve">                            (data, podpis, pieczęć)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 niepotrzebne skreślić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* pracownik upoważniony przez Dyrektora do podpisywania dokumentów podczas nieobecności w/w osób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283" w:top="1134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B050"/>
        <w:sz w:val="16"/>
        <w:szCs w:val="16"/>
      </w:rPr>
    </w:pPr>
    <w:r>
      <w:rPr>
        <w:b/>
        <w:i/>
        <w:color w:val="00B05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58:00Z</dcterms:created>
  <dc:creator>WUP Kielce</dc:creator>
  <dc:description/>
  <cp:keywords/>
  <dc:language>en-US</dc:language>
  <cp:lastModifiedBy>Krzysztof Sołtys</cp:lastModifiedBy>
  <cp:lastPrinted>2014-08-13T08:19:00Z</cp:lastPrinted>
  <dcterms:modified xsi:type="dcterms:W3CDTF">2018-01-31T11:36:00Z</dcterms:modified>
  <cp:revision>3</cp:revision>
  <dc:subject/>
  <dc:title/>
</cp:coreProperties>
</file>