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>2. CEL OPRACOWANIA I ZAŁOŻENIA ANALIZY</w:t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1. Cel opracowania</w:t>
      </w:r>
    </w:p>
    <w:p>
      <w:pPr>
        <w:pStyle w:val="Tekstpodstawowywcity2"/>
        <w:spacing w:lineRule="auto" w:line="240"/>
        <w:ind w:firstLine="851"/>
        <w:rPr/>
      </w:pPr>
      <w:r>
        <w:rPr>
          <w:color w:val="000000"/>
          <w:sz w:val="22"/>
        </w:rPr>
        <w:t>Głównym celem omawianego opracowania było uzyskanie danych, z zakresu istniejącego stanu zaspokojenia potrzeb na rynku przewozów pasażerskich, które są niezbędne do wydawania pozwoleń na uruchomienie nowych linii komunikacyjnych lub wprowadzania zmian na liniach istniejących.</w:t>
      </w:r>
    </w:p>
    <w:p>
      <w:pPr>
        <w:pStyle w:val="Tekstpodstawowywcity2"/>
        <w:spacing w:lineRule="auto" w:line="240"/>
        <w:ind w:firstLine="851"/>
        <w:rPr/>
      </w:pPr>
      <w:r>
        <w:rPr>
          <w:color w:val="000000"/>
          <w:sz w:val="22"/>
        </w:rPr>
        <w:t xml:space="preserve">Do opracowania przedmiotowej „Analizy...” zobowiązuje zapis Ustawy z dnia 23 lipca 2003 roku o zmianie ustawy o transporcie drogowym oraz niektórych, innych ustaw, zawarty w artykule 22a ustęp 3, który posiada następujące brzmienie: „Podjęcie decyzji w sprawie wydania nowego lub zmiany istniejącego zezwolenia na linie komunikacyjne o długości do 100 km, w szczególności w zakresie zwiększenia pojemności pojazdów, częstotliwości ich kursowania, zmiany godzin odjazdów z poszczególnych przystanków powinno być poprzedzone analizą sytuacji rynkowej w zakresie regularnego przewozu osób.” </w:t>
      </w:r>
    </w:p>
    <w:p>
      <w:pPr>
        <w:pStyle w:val="Tekstpodstawowywcity2"/>
        <w:spacing w:lineRule="auto" w:line="240"/>
        <w:ind w:firstLine="708"/>
        <w:rPr>
          <w:color w:val="000000"/>
          <w:sz w:val="22"/>
        </w:rPr>
      </w:pPr>
      <w:r>
        <w:rPr>
          <w:color w:val="000000"/>
          <w:sz w:val="22"/>
        </w:rPr>
        <w:t>Analizę przeprowadza organ właściwy do spraw zezwoleń, co najmniej raz w roku poprzez własne jednostki lub inne wyspecjalizowane podmioty.</w:t>
      </w:r>
    </w:p>
    <w:p>
      <w:pPr>
        <w:pStyle w:val="Tekstpodstawowywcity2"/>
        <w:spacing w:lineRule="auto" w:line="240"/>
        <w:ind w:firstLine="708"/>
        <w:rPr/>
      </w:pPr>
      <w:r>
        <w:rPr>
          <w:color w:val="000000"/>
          <w:sz w:val="22"/>
        </w:rPr>
        <w:t xml:space="preserve">Analiza ta, z uwagi na zakres wymaganych prac, brak bieżącego monitorowania wywiązywania się przewoźników posiadających zezwolenia z realizacji przewozów i stosowanych taryf, może być tylko opracowaniem o charakterze ogólnym, wyznaczającym zakres analiz szczegółowych dla poszczególnych linii komunikacyjnych. </w:t>
      </w:r>
    </w:p>
    <w:p>
      <w:pPr>
        <w:pStyle w:val="Tekstpodstawowywcity2"/>
        <w:spacing w:lineRule="auto" w:line="240"/>
        <w:ind w:firstLine="708"/>
        <w:rPr>
          <w:color w:val="000000"/>
          <w:sz w:val="22"/>
        </w:rPr>
      </w:pPr>
      <w:r>
        <w:rPr>
          <w:color w:val="000000"/>
          <w:sz w:val="22"/>
        </w:rPr>
        <w:t>Celem uzupełniającym jest wykazanie: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w jakim stopniu projektowane linie regularne zagrażać będą już istniejącym liniom, obsługiwanym przez więcej niż jednego przewoźnika lub przez jedną grupę przewoźników;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w jakim stopniu wydane zezwolenie ujemnie wpłynie na rentowność porównywalnych usług kolejowych na liniach bezpośrednio związanych z trasą usług drogowych.</w:t>
      </w:r>
    </w:p>
    <w:p>
      <w:pPr>
        <w:pStyle w:val="Tekstpodstawowywcity2"/>
        <w:spacing w:lineRule="auto" w:line="240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2.2. Założenia opracowania </w:t>
      </w:r>
    </w:p>
    <w:p>
      <w:pPr>
        <w:pStyle w:val="Tekstpodstawowywcity2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Analizę opracowano w aspekcie pozyskania następujących danych i informacji: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>
          <w:color w:val="000000"/>
          <w:sz w:val="22"/>
        </w:rPr>
        <w:t xml:space="preserve">uzyskania maksimum wiedzy o przewozach pasażerskich w warunkach ograniczonych środków na jej wykonanie oraz ograniczonego czasu obligowanego potrzebą </w:t>
        <w:br/>
        <w:t>jej ukończenia przed 15 grudnia 2003 roku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 xml:space="preserve">uzyskania wizerunku przestrzennego rozłożenia wielkości potoków pasażerskich </w:t>
        <w:br/>
        <w:t>(część graficzna)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określenia obszarów będących poza zasięgiem oddziaływania istniejących linii komunikacyjnych transportu drogowego i kolejowego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określenia obszarów wzajemnego oddziaływania transportu drogowego i kolejowego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określenia węzłów komunikacyjnych o znaczeniu ponadlokalnym tj. miejscowości (głównie gminnych), w których istnieją sprzyjające warunki do lokalizowania nowych miejsc pracy.</w:t>
      </w:r>
    </w:p>
    <w:p>
      <w:pPr>
        <w:pStyle w:val="Tekstpodstawowywcity2"/>
        <w:spacing w:lineRule="auto" w:line="240"/>
        <w:rPr/>
      </w:pPr>
      <w:r>
        <w:rPr>
          <w:color w:val="000000"/>
          <w:sz w:val="22"/>
        </w:rPr>
        <w:t xml:space="preserve">Analizą objęto kursy na liniach komunikacyjnych, odbywające się w dni powszednie, </w:t>
        <w:br/>
        <w:t>z wyłączeniem kursów autobusów pośpiesznych i przyśpieszonych, które mają niewielki udział w obsłudze codziennych relacji ruchu. Ponadto, linie te z reguły przekraczają długość 100 km i wydanie zezwolenia na ich uruchomienie nie wymaga przeprowadzenia analizy. Kursy funkcjonujące jedynie w dni świąteczne, wolne od pracy (soboty) oraz inne (np. targowe), nie obsługują podstawowych relacji ruchu i jako takie powinny być tematem odrębnych analiz. Natężenie ruchu w dni wolne od pracy jest znacznie mniejsze i nie stwarza trudności technicznych przy jego obsłudze. W celu lepszego rozpoznania problemów występujących w przewozach pasażerskich, wydzielono z ogólnej liczby połączeń kursy, odbywające się w godzinach szczytu porannego (5</w:t>
      </w:r>
      <w:r>
        <w:rPr>
          <w:color w:val="000000"/>
          <w:sz w:val="22"/>
          <w:vertAlign w:val="superscript"/>
        </w:rPr>
        <w:t xml:space="preserve">00 </w:t>
      </w:r>
      <w:r>
        <w:rPr>
          <w:color w:val="000000"/>
          <w:sz w:val="22"/>
        </w:rPr>
        <w:t>– 9</w:t>
      </w:r>
      <w:r>
        <w:rPr>
          <w:color w:val="000000"/>
          <w:sz w:val="22"/>
          <w:vertAlign w:val="superscript"/>
        </w:rPr>
        <w:t>00</w:t>
      </w:r>
      <w:r>
        <w:rPr>
          <w:color w:val="000000"/>
          <w:sz w:val="22"/>
        </w:rPr>
        <w:t>), i popołudniowego (13</w:t>
      </w:r>
      <w:r>
        <w:rPr>
          <w:color w:val="000000"/>
          <w:sz w:val="22"/>
          <w:vertAlign w:val="superscript"/>
        </w:rPr>
        <w:t xml:space="preserve">00 </w:t>
      </w:r>
      <w:r>
        <w:rPr>
          <w:color w:val="000000"/>
          <w:sz w:val="22"/>
        </w:rPr>
        <w:t>– 16</w:t>
      </w:r>
      <w:r>
        <w:rPr>
          <w:color w:val="000000"/>
          <w:sz w:val="22"/>
          <w:vertAlign w:val="superscript"/>
        </w:rPr>
        <w:t>00</w:t>
      </w:r>
      <w:r>
        <w:rPr>
          <w:color w:val="000000"/>
          <w:sz w:val="22"/>
        </w:rPr>
        <w:t>), które wpływają na jakość komunikacji. Dotyczy to głównie połączeń w godzinach rannych, decydujących o punktualnym i sprawnym dotarciu do pracy i szkół.</w:t>
      </w:r>
    </w:p>
    <w:p>
      <w:pPr>
        <w:pStyle w:val="Tekstpodstawowywcity2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b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5:00Z</dcterms:created>
  <dc:creator>Użytkownik</dc:creator>
  <dc:description/>
  <dc:language>en-US</dc:language>
  <cp:lastModifiedBy>Użytkownik</cp:lastModifiedBy>
  <dcterms:modified xsi:type="dcterms:W3CDTF">2004-03-25T17:56:00Z</dcterms:modified>
  <cp:revision>1</cp:revision>
  <dc:subject/>
  <dc:title>2</dc:title>
</cp:coreProperties>
</file>