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847715" cy="48577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19563" r="-5" b="13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WYDZIAŁ POLITYKI  RYNKU PRACY</w:t>
        <w:tab/>
        <w:tab/>
        <w:tab/>
        <w:tab/>
        <w:tab/>
        <w:tab/>
      </w:r>
      <w:r>
        <w:rPr>
          <w:sz w:val="20"/>
          <w:szCs w:val="20"/>
        </w:rPr>
        <w:t>Kielce, dnia ……….. r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espół ds. Finansowej Obsługi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  Monitorowania Projektów EFS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/m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i/>
          <w:sz w:val="20"/>
          <w:szCs w:val="20"/>
        </w:rPr>
        <w:t>Wydział Budżetu i Finansów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 xml:space="preserve">     </w:t>
      </w:r>
      <w:r>
        <w:rPr>
          <w:b/>
          <w:i/>
          <w:sz w:val="20"/>
          <w:szCs w:val="20"/>
        </w:rPr>
        <w:t>w/m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nformacja nr …..,</w:t>
      </w:r>
    </w:p>
    <w:p>
      <w:pPr>
        <w:pStyle w:val="Normal"/>
        <w:jc w:val="center"/>
        <w:rPr>
          <w:i/>
          <w:i/>
        </w:rPr>
      </w:pPr>
      <w:r>
        <w:rPr>
          <w:b/>
          <w:i/>
          <w:sz w:val="22"/>
          <w:szCs w:val="22"/>
        </w:rPr>
        <w:t xml:space="preserve">dotycząca przekazania przez beneficjenta przychodu/odsetek* od transz dofinansowania otrzymanych na realizację projektu w ramach Osi priorytetowej 10, Działania …, Poddziałania … RPO WŚ na lata 2014 – 202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podstawi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ciągu bankowego nr …………z dnia ……………………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uję, iż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neficjent: ………………………………………..………………………………………………………..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ab/>
        <w:tab/>
        <w:t xml:space="preserve"> </w:t>
        <w:tab/>
        <w:t xml:space="preserve">   (nazwa i adres beneficjenta)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liczany do: jednostek sektora finansów publicznych / jednostek spoza sektora finansów publicznych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ramach umowy:  ………….……………………………………………………………………………….....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 xml:space="preserve">dokonał zwrotu …………………………………………………………………………………………………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Określić precyzyjnie rodzaj zwracanych środków i kwotę, a w przypadku zwrotu odsetek należy wskazać szczegółowo rodzaj zwracanych odsete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20"/>
          <w:szCs w:val="20"/>
        </w:rPr>
        <w:t>II</w:t>
      </w:r>
      <w:r>
        <w:rPr>
          <w:sz w:val="20"/>
          <w:szCs w:val="20"/>
        </w:rPr>
        <w:t>. w kwocie: …………… PLN – kwota przychodu/odsetek*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III.</w:t>
      </w:r>
      <w:r>
        <w:rPr>
          <w:sz w:val="20"/>
          <w:szCs w:val="20"/>
        </w:rPr>
        <w:t xml:space="preserve">  Numer dowodu księgowego, stanowiącego podstawę dokonania wypłaty środków, od których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wstał wymieniony w informacji przychód/naliczono wykazane odsetki*.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IV.</w:t>
      </w:r>
      <w:r>
        <w:rPr>
          <w:sz w:val="20"/>
          <w:szCs w:val="20"/>
        </w:rPr>
        <w:t xml:space="preserve"> Uwagi dotyczące zwróconych środków: 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4"/>
          <w:szCs w:val="14"/>
        </w:rPr>
        <w:t>(Należy podać przyczynę zwrotu środków, a w przypadku zwrotu odsetek również podstawę prawną ich naliczenia)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 .</w:t>
      </w:r>
      <w:r>
        <w:rPr>
          <w:sz w:val="20"/>
          <w:szCs w:val="20"/>
        </w:rPr>
        <w:t xml:space="preserve"> Prawidłowość zwrotu środków zweryfikowano w oparciu o: 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>VI.</w:t>
      </w:r>
      <w:r>
        <w:rPr>
          <w:sz w:val="20"/>
          <w:szCs w:val="20"/>
        </w:rPr>
        <w:t xml:space="preserve">  Beneficjent dokonał błędnego zwrotu środków na  rachunek bankowy w kwocie ………………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W/w kwotę należy przekazać na niżej podany rachunek bankowy  beneficjenta**:……………………......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orządził: ………………………………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ab/>
        <w:t xml:space="preserve">          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merytorycznym:…………………………………………….……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ab/>
        <w:tab/>
        <w:tab/>
        <w:t>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formalno-rachunkowym: …….………………….……………… </w:t>
      </w:r>
    </w:p>
    <w:p>
      <w:pPr>
        <w:pStyle w:val="Normal"/>
        <w:rPr>
          <w:sz w:val="14"/>
          <w:szCs w:val="14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ab/>
        <w:tab/>
        <w:tab/>
      </w:r>
      <w:r>
        <w:rPr>
          <w:sz w:val="14"/>
          <w:szCs w:val="14"/>
        </w:rPr>
        <w:t>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Zweryfikowa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Kierownik lub upoważniony pracownik Zespołu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s. Finansowej Obsługi  i Monitorowania  Projektów EF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data, czytelny podpis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wierdzi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Kierownik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Wydziału Polityki Rynku Pracy /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Upoważniony pracownik*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data, podpis, pieczęć)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 niepotrzebne skreślić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* wypełnić w przypadku błędnego zwrotu środków</w:t>
      </w:r>
    </w:p>
    <w:p>
      <w:pPr>
        <w:pStyle w:val="Normal"/>
        <w:rPr/>
      </w:pPr>
      <w:r>
        <w:rPr>
          <w:sz w:val="14"/>
          <w:szCs w:val="14"/>
        </w:rPr>
        <w:t>*** pracownik upoważniony przez Dyrektora do podpisywania dokumentów podczas nieobecności w/w osób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284" w:top="1134" w:footer="425" w:bottom="4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B050"/>
        <w:sz w:val="16"/>
        <w:szCs w:val="16"/>
      </w:rPr>
    </w:pPr>
    <w:r>
      <w:rPr>
        <w:b/>
        <w:i/>
        <w:color w:val="00B05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33:00Z</dcterms:created>
  <dc:creator>WUP Kielce</dc:creator>
  <dc:description/>
  <cp:keywords/>
  <dc:language>en-US</dc:language>
  <cp:lastModifiedBy>Piotr Sopel</cp:lastModifiedBy>
  <cp:lastPrinted>2012-04-11T10:34:00Z</cp:lastPrinted>
  <dcterms:modified xsi:type="dcterms:W3CDTF">2020-02-20T07:33:00Z</dcterms:modified>
  <cp:revision>2</cp:revision>
  <dc:subject/>
  <dc:title/>
</cp:coreProperties>
</file>