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28396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 ZAKRESIE „INFORMACJI NR……………………………………………………………………. Z DNIA…………………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RZEDKŁADANEJ PRZEZ WYDZIAŁ POLITYKI RYNKU PRACY, DOTYCZĄCEJ ZWROTU </w:t>
        <w:br/>
        <w:t xml:space="preserve">PRZEZ  BENEFICJENTA RPO WŚ NA LATA 2014 – 2020 </w:t>
        <w:br/>
        <w:t xml:space="preserve">W ROKU ……….. ŚRODKÓW DOTACJI / ŚRODKÓW EUROPEJSKICH / ODSETEK / PRZYCHODU*” </w:t>
      </w:r>
    </w:p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 priorytetowa:</w:t>
        <w:tab/>
        <w:tab/>
        <w:t>10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Działanie:</w:t>
        <w:tab/>
        <w:tab/>
        <w:t>………………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Poddziałanie:</w:t>
        <w:tab/>
        <w:tab/>
        <w:t>………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r umowy: </w:t>
        <w:tab/>
        <w:tab/>
        <w:t>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8"/>
          <w:szCs w:val="18"/>
        </w:rPr>
        <w:t xml:space="preserve">Data otrzymania </w:t>
      </w:r>
      <w:r>
        <w:rPr>
          <w:sz w:val="20"/>
          <w:szCs w:val="20"/>
        </w:rPr>
        <w:t>„Informacji (…)”</w:t>
      </w:r>
      <w:r>
        <w:rPr>
          <w:sz w:val="18"/>
          <w:szCs w:val="18"/>
        </w:rPr>
        <w:t>: …………………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991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eryfikacja formalno – rachunkow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40"/>
        <w:gridCol w:w="1169"/>
        <w:gridCol w:w="2855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Nie dotycz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„Informacja (…)”  została sporządzona wg obowiązującego </w:t>
              <w:br/>
              <w:t>w WUP wzor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łożono na „Informacji (…)” stosow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została zarejestrowana w „Rejestrze Informacji …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do „Informacji (…)” dołączono poświadczone za zgodność </w:t>
              <w:br/>
              <w:t>z oryginałem „Wezwanie beneficjenta do zapłaty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prawidłowe dane dotyczące beneficjenta tj.: nazwa i adres oraz numer umowy o dofinansowanie projekt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Czy kwota należności głównej wskazana w „Informacji (…)” jest zgodna z danymi wynikającymi z wyciągu bankoweg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Czy kwota odsetek/przekazanego przychodu* wskazana w „Informacji (…)” jest zgodna z danymi wynikającymi z wyciągu bankowego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na „Informacji (…)” wskazano prawidłowy numer wyciągu bankowego </w:t>
              <w:br/>
              <w:t>na podstawie którego sporządzono niniejszy dowód księg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wrot kwoty głównej został dokonany na właściwy rachunek bankow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Czy przekazanie odsetek/przychodu* zostało dokonane na właściwy rachunek bank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jest wolna od błędów rachunkowych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wyjaśniona została przyczyna zwrotu, a w przypadku odsetek wskazana została podstawa prawna ich naliczenia?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symbol podzadania zgodnie z wytycznymi określonymi przez UMWŚ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prawidłowy kod interwencji fundusz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dowód księgowy na podstawie którego dokonano wypłaty środkó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y dowód księgowy jest zgodny z danymi wynikającymi z ewidencji księgowej prowadzonej w Wydziale BF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rawdził: …………………………………………………….……..…………… dnia: ………………………..</w:t>
      </w:r>
    </w:p>
    <w:p>
      <w:pPr>
        <w:pStyle w:val="Normal"/>
        <w:ind w:left="851" w:right="4477" w:firstLine="1"/>
        <w:jc w:val="center"/>
        <w:rPr>
          <w:sz w:val="10"/>
          <w:szCs w:val="1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……………………… dnia: ……………………….</w:t>
      </w:r>
    </w:p>
    <w:p>
      <w:pPr>
        <w:pStyle w:val="Normal"/>
        <w:ind w:left="2127" w:right="4477" w:hanging="0"/>
        <w:jc w:val="center"/>
        <w:rPr>
          <w:sz w:val="20"/>
          <w:szCs w:val="2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po dokonanej weryfikacj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417"/>
        <w:gridCol w:w="1677"/>
        <w:gridCol w:w="130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wymaga dodatkowych wyjaśnień/uzupełnień/korekt ze strony Wydziału Polityki Rynku Pracy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stanowi podstawę do przekazania zwrotu kwoty dotacji celowej 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stanowi podstawę do przekazania zwrotu kwoty środków europejskich na właściwy rachunek bankowy Ministra Finansów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 stanowi podstawę do przekazania zwrotu kwoty odsetek/przychodu*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36"/>
        <w:gridCol w:w="2327"/>
      </w:tblGrid>
      <w:tr>
        <w:trPr>
          <w:trHeight w:val="13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niewłaściw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454" w:right="454" w:gutter="0" w:header="284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9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u.zadecka</dc:creator>
  <dc:description/>
  <cp:keywords/>
  <dc:language>en-US</dc:language>
  <cp:lastModifiedBy>Piotr Sopel</cp:lastModifiedBy>
  <cp:lastPrinted>2019-04-12T13:43:00Z</cp:lastPrinted>
  <dcterms:modified xsi:type="dcterms:W3CDTF">2020-02-20T07:37:00Z</dcterms:modified>
  <cp:revision>2</cp:revision>
  <dc:subject/>
  <dc:title>LISTA SPRAWDZAJĄCA DLA WYDZIAŁU BUDŻETU I FINANSÓW WOJEWÓDZKIEGO URZĘDU PRACY</dc:title>
</cp:coreProperties>
</file>