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CHWAŁA Nr 893/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RZĄDU WOJEWÓDZTWA ŚWIĘTOKRZYSKI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 dnia 24 lipc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nformacji o wykonaniu budżetu województw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 II kwartał 2019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37 ust.1 pkt 1 ustawy z dnia 27 sierpnia 2009 r. o finansach publicznych </w:t>
        <w:br/>
      </w:r>
      <w:r>
        <w:rPr>
          <w:rFonts w:cs="Times New Roman" w:ascii="Times New Roman" w:hAnsi="Times New Roman"/>
          <w:sz w:val="24"/>
          <w:szCs w:val="24"/>
        </w:rPr>
        <w:t xml:space="preserve">(t.j. Dz. U. z 2019 r. poz. 869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uchwały Nr 424/15 Zarządu Województwa Świętokrzyskiego z dnia 27 maja 2015 r. dot. zakresu informacji o wykonaniu budżetu województwa zmienionej uchwałami: Nr 2589/17 z dnia 17 maja 2017 r. oraz Nr 629/19 </w:t>
        <w:br/>
        <w:t xml:space="preserve">z dnia 22 maja 2019 r.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chwala się, co następ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jmuje się kwartalną informację o wykonaniu budżetu województwa za II kwartał </w:t>
        <w:br/>
        <w:t>2019 roku, zgodnie z załącznikami Nr 1 i 1a do niniejszej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ę, o której mowa w § 1 podaje się do publicznej wiadomości poprzez publikację </w:t>
        <w:br/>
        <w:t xml:space="preserve">w Biuletynie Informacji Publicz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Marszałkowi Województwa Świętokrzyskiego, Skarbnikowi Województwa Świętokrzyskiego, Dyrektorowi Gabinetu Marszałka Województw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4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a wchodzi w życie z dniem podjęc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arszałek </w:t>
        <w:br/>
        <w:t>Województwa Świętokrzyskiego</w:t>
      </w:r>
    </w:p>
    <w:p>
      <w:pPr>
        <w:pStyle w:val="Normal"/>
        <w:autoSpaceDE w:val="false"/>
        <w:spacing w:lineRule="auto" w:line="240" w:before="0" w:after="0"/>
        <w:ind w:left="10608" w:firstLine="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drzej Bętkowsk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37:00Z</dcterms:created>
  <dc:creator>Urząd Marszałkowski Kielce</dc:creator>
  <dc:description/>
  <cp:keywords/>
  <dc:language>en-US</dc:language>
  <cp:lastModifiedBy>Kusak, Ewelina</cp:lastModifiedBy>
  <cp:lastPrinted>2016-10-24T09:58:00Z</cp:lastPrinted>
  <dcterms:modified xsi:type="dcterms:W3CDTF">2019-07-24T12:25:00Z</dcterms:modified>
  <cp:revision>6</cp:revision>
  <dc:subject/>
  <dc:title/>
</cp:coreProperties>
</file>