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Style w:val="Formularznormalny"/>
          <w:b/>
          <w:b/>
        </w:rPr>
      </w:pPr>
      <w:r>
        <w:rPr/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r>
        <w:rPr>
          <w:rStyle w:val="Formularznormalny"/>
          <w:b/>
          <w:lang w:val="en-US" w:eastAsia="en-US"/>
        </w:rPr>
        <w:t>264</w:t>
      </w:r>
      <w:r>
        <w:rPr>
          <w:rStyle w:val="Formularznormalny"/>
          <w:b/>
        </w:rPr>
        <w:t>/</w:t>
      </w:r>
      <w:bookmarkStart w:id="0" w:name="Tekst2"/>
      <w:r>
        <w:rPr>
          <w:rStyle w:val="Formularznormalny"/>
          <w:b/>
          <w:lang w:val="en-US" w:eastAsia="en-US"/>
        </w:rPr>
        <w:t>19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7 LUTEGO  2019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8.05.04-IZ.00-26-239/19 wraz z załącznikami w ramach Osi Priorytetowej 8. Rozwój edukacji i aktywne społeczeństwo Regionalnego Programu Operacyjnego Województwa Świętokrzyskiego na lata 2014-2020, Poddziałania 8.5.4 Kształcenie ustawiczne - ZIT – Podniesienie jakości kształcenia zawodowego oraz wsparcie na rzecz tworzenia i rozwoju CKZiU. Konkurs dedykowany Kieleckiemu Obszarowi Funkcjonalnemu- ZIT  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 Dz. U. z 2018 r. poz. 913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),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uchwala się co następuje:</w:t>
      </w:r>
      <w:bookmarkEnd w:id="4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5" w:name="Tekst6"/>
      <w:r>
        <w:rPr>
          <w:rStyle w:val="Formularznormalny"/>
        </w:rPr>
        <w:t>Zatwierdza się regulamin konkursu nr RPSW.08.05.04-IZ.00-26-239/19 wraz z załącznikami w ramach Osi Priorytetowej 8. Rozwój edukacji i aktywne społeczeństwo Regionalnego Programu Operacyjnego Województwa Świętokrzyskiego na lata 2014-2020, Poddziałania 8.5.4 Kształcenie ustawiczne - ZIT – Podniesienie jakości kształcenia zawodowego oraz wsparcie na rzecz tworzenia i rozwoju CKZiU. Konkurs dedykowany Kieleckiemu Obszarowi Funkcjonalnemu- ZIT.  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  <w:rFonts w:eastAsia="Times New Roman"/>
        </w:rPr>
        <w:t xml:space="preserve"> </w:t>
      </w:r>
      <w:bookmarkEnd w:id="6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bookmarkEnd w:id="7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8" w:name="Tekst7"/>
      <w:bookmarkStart w:id="9" w:name="Tekst7"/>
      <w:bookmarkEnd w:id="9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0" w:name="Tekst8"/>
      <w:r>
        <w:rPr>
          <w:rStyle w:val="Formularznormalny"/>
        </w:rPr>
        <w:t>Uchwała wchodzi w życie z dniem podjęcia.</w:t>
      </w:r>
      <w:bookmarkEnd w:id="10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RENATA JANI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sz w:val="24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5:00Z</dcterms:created>
  <dc:creator>pioada</dc:creator>
  <dc:description/>
  <cp:keywords/>
  <dc:language>en-US</dc:language>
  <cp:lastModifiedBy>Bracik, Joanna</cp:lastModifiedBy>
  <dcterms:modified xsi:type="dcterms:W3CDTF">2019-02-27T11:31:00Z</dcterms:modified>
  <cp:revision>8</cp:revision>
  <dc:subject/>
  <dc:title/>
</cp:coreProperties>
</file>