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UCHWAŁA Nr 4157/18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ZARZĄDU WOJEWÓDZTWA ŚWIĘTOKRZYSKIEGO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z dnia 25 lipca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18 r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t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informacji o wykonaniu budżetu województw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 II kwartał 2018 rok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 podstawie art.37 ust.1 pkt 1 ustawy z dnia 27 sierpnia 2009 r. o finansach publicznych </w:t>
        <w:br/>
      </w:r>
      <w:r>
        <w:rPr>
          <w:rFonts w:cs="Times New Roman" w:ascii="Times New Roman" w:hAnsi="Times New Roman"/>
          <w:sz w:val="24"/>
          <w:szCs w:val="24"/>
        </w:rPr>
        <w:t xml:space="preserve">(t.j. Dz. U. z 2017 r., poz. 2077 z późn. zm.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raz uchwały Nr 424/15 Zarządu Województwa Świętokrzyskiego z dnia 27 maja 2015 r. dot. zakresu informacji o wykonaniu budżetu województwa zmienionej uchwałą Nr 2589/17 Zarządu Województwa Świętokrzyskiego z dnia 17 maja 2017 r. 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chwala się, co następuj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1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zyjmuje się kwartalną informację o wykonaniu budżetu województwa za II kwartał </w:t>
        <w:br/>
        <w:t>2018 roku, zgodnie z załącznikami Nr 1 i 1a do niniejszej uchwał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2 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formację, o której mowa w § 1 podaje się do publicznej wiadomości poprzez publikację </w:t>
        <w:br/>
        <w:t xml:space="preserve">w Biuletynie Informacji Publicznej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3 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onanie uchwały powierza się Marszałkowi Województwa Świętokrzyskiego, Skarbnikowi Województwa Świętokrzyskiego, Dyrektorom</w:t>
      </w:r>
      <w:r>
        <w:rPr>
          <w:rFonts w:cs="Times New Roman" w:ascii="Times New Roman" w:hAnsi="Times New Roman"/>
          <w:sz w:val="24"/>
          <w:szCs w:val="24"/>
        </w:rPr>
        <w:t xml:space="preserve">: Kancelarii Zarządu i Biura Komunikacji Społecznej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4 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chwała wchodzi w życie z dniem podjęc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52" w:firstLine="12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Marszałek Województwa</w:t>
      </w:r>
    </w:p>
    <w:p>
      <w:pPr>
        <w:pStyle w:val="Normal"/>
        <w:autoSpaceDE w:val="false"/>
        <w:spacing w:lineRule="auto" w:line="240" w:before="0" w:after="0"/>
        <w:ind w:left="6360" w:firstLine="1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360" w:firstLine="1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dam Jarubas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6:02:00Z</dcterms:created>
  <dc:creator>Urząd Marszałkowski Kielce</dc:creator>
  <dc:description/>
  <cp:keywords/>
  <dc:language>en-US</dc:language>
  <cp:lastModifiedBy>Brzeziński, Mariusz</cp:lastModifiedBy>
  <cp:lastPrinted>2016-10-24T09:58:00Z</cp:lastPrinted>
  <dcterms:modified xsi:type="dcterms:W3CDTF">2018-07-27T06:17:00Z</dcterms:modified>
  <cp:revision>22</cp:revision>
  <dc:subject/>
  <dc:title/>
</cp:coreProperties>
</file>