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4038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 27 CZERWCA 2018 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</w:rPr>
      </w:pPr>
      <w:bookmarkStart w:id="2" w:name="Tekst4"/>
      <w:r>
        <w:rPr>
          <w:rStyle w:val="Formularznormalny"/>
          <w:b/>
        </w:rPr>
        <w:t>przyjęcia zaktualizowanego regulaminu konkursu nr RPSW.08.02.02-IZ.00-26-189/18 wraz z załącznikami nr: I, II, III, IV, V i VI w ramach Osi Priorytetowej 8. Rozwój edukacji i aktywne społeczeństwo Regionalnego Programu Operacyjnego Województwa Świętokrzyskiego na lata 2014-2020, Poddziałania 8.2.2 Wsparcie profilaktyki zdrowotnej w regionie. Regulamin ten został przyjęty przez Zarząd Województwa Świętokrzyskiego w dniu 30 maja 2018 r. uchwałą nr 3947/18. Pozostałe załączniki do regulaminu zostają bez zmian.</w:t>
      </w:r>
      <w:bookmarkEnd w:id="2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3" w:name="Tekst5"/>
      <w:bookmarkEnd w:id="3"/>
      <w:r>
        <w:rPr>
          <w:rStyle w:val="Formularznormalny"/>
        </w:rPr>
        <w:t xml:space="preserve">- art. 41 ust. 1 i ust. 2 pkt 4 ustawy z dnia 5 czerwca 1998 r. o samorządzie województwa (t.j. Dz. U. z 2018 r. poz. 913); </w:t>
      </w:r>
    </w:p>
    <w:p>
      <w:pPr>
        <w:pStyle w:val="Normal"/>
        <w:rPr/>
      </w:pPr>
      <w:r>
        <w:rPr>
          <w:rStyle w:val="Formularznormalny"/>
        </w:rPr>
        <w:t xml:space="preserve">- art. 125 ust. 3 lit. a Rozporządzenia Parlamentu Europejskiego i Rady (UE) NR 1303/2013  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U.UE.L.2013.347.320);     </w:t>
      </w:r>
    </w:p>
    <w:p>
      <w:pPr>
        <w:pStyle w:val="Normal"/>
        <w:rPr>
          <w:rStyle w:val="Formularznormalny"/>
        </w:rPr>
      </w:pPr>
      <w:r>
        <w:rPr>
          <w:rStyle w:val="Formularznormalny"/>
        </w:rPr>
        <w:t>- art. 9 ust. 1 pkt 2 i ust. 2 pkt 2, art. 37 ust. 1 oraz art. 41 ustawy z dnia 11 lipca 2014 r.</w:t>
        <w:br/>
        <w:t xml:space="preserve">o zasadach realizacji programów w zakresie polityki spójności finansowanych </w:t>
        <w:br/>
        <w:t>w perspektywie finansowej 2014-2020 (t.j. Dz. U. z 2017 r. poz. 1460 z późn. zm.).</w:t>
      </w:r>
    </w:p>
    <w:p>
      <w:pPr>
        <w:pStyle w:val="Normal"/>
        <w:rPr>
          <w:rStyle w:val="Formularznormalny"/>
        </w:rPr>
      </w:pPr>
      <w:r>
        <w:rPr/>
      </w:r>
      <w:bookmarkStart w:id="4" w:name="Tekst5"/>
      <w:bookmarkStart w:id="5" w:name="Tekst5"/>
      <w:bookmarkEnd w:id="5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6" w:name="Tekst6"/>
      <w:bookmarkEnd w:id="6"/>
      <w:r>
        <w:rPr>
          <w:rStyle w:val="Formularznormalny"/>
        </w:rPr>
        <w:t xml:space="preserve">Zatwierdza się zaktualizowany regulamin konkursu nr RPSW.08.02.02-IZ.00-26-189/18 wraz z załącznikami nr I, II, III, IV, V i VI w ramach Osi Priorytetowej 8. Rozwój edukacji </w:t>
        <w:br/>
        <w:t xml:space="preserve">i aktywne społeczeństwo Regionalnego Programu Operacyjnego Województwa Świętokrzyskiego na lata 2014-2020, Poddziałania 8.2.2 Wsparcie profilaktyki zdrowotnej </w:t>
        <w:br/>
        <w:t>w regionie. Pozostałe załączniki do regulaminu zostają bez zmian.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 xml:space="preserve">W ramach konkursu zaplanowane zostało wsparcie profilaktyki nowotworowej ukierunkowanej na wczesne wykrywanie raka jelita grubego. </w:t>
      </w:r>
    </w:p>
    <w:p>
      <w:pPr>
        <w:pStyle w:val="Normal"/>
        <w:autoSpaceDE w:val="false"/>
        <w:rPr>
          <w:rStyle w:val="Formularznormalny"/>
        </w:rPr>
      </w:pPr>
      <w:r>
        <w:rPr>
          <w:rStyle w:val="Formularznormalny"/>
        </w:rPr>
        <w:t>Regulamin wraz z ww. załącznikami stanowi załącznik Nr 1 do niniejszej Uchwały.</w:t>
      </w:r>
    </w:p>
    <w:p>
      <w:pPr>
        <w:pStyle w:val="Normal"/>
        <w:autoSpaceDE w:val="false"/>
        <w:rPr>
          <w:rStyle w:val="Formularznormalny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7" w:name="Tekst6"/>
      <w:bookmarkStart w:id="8" w:name="Tekst6"/>
      <w:bookmarkEnd w:id="8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9" w:name="Tekst7"/>
      <w:bookmarkEnd w:id="9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0" w:name="Tekst7"/>
      <w:bookmarkStart w:id="11" w:name="Tekst7"/>
      <w:bookmarkEnd w:id="11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2" w:name="Tekst8"/>
      <w:bookmarkEnd w:id="12"/>
      <w:r>
        <w:rPr>
          <w:rStyle w:val="Formularznormalny"/>
        </w:rPr>
        <w:t>Uchwała wchodzi w życie z dniem podjęcia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13" w:name="Tekst8"/>
      <w:bookmarkStart w:id="14" w:name="Tekst8"/>
      <w:bookmarkEnd w:id="14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07:00Z</dcterms:created>
  <dc:creator>pioada</dc:creator>
  <dc:description/>
  <cp:keywords/>
  <dc:language>en-US</dc:language>
  <cp:lastModifiedBy>Bracik, Joanna</cp:lastModifiedBy>
  <cp:lastPrinted>2018-06-18T13:53:00Z</cp:lastPrinted>
  <dcterms:modified xsi:type="dcterms:W3CDTF">2018-07-12T06:56:00Z</dcterms:modified>
  <cp:revision>6</cp:revision>
  <dc:subject/>
  <dc:title/>
</cp:coreProperties>
</file>