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1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Opis oferty</w:t>
      </w:r>
      <w:r>
        <w:rPr/>
        <w:t xml:space="preserve"> w trybie pozakonkursowym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932"/>
        <w:gridCol w:w="8580"/>
        <w:gridCol w:w="1548"/>
        <w:gridCol w:w="3060"/>
      </w:tblGrid>
      <w:tr>
        <w:trPr>
          <w:trHeight w:val="6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LP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organizacji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realizacji projektu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finans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wagi</w:t>
            </w:r>
          </w:p>
        </w:tc>
      </w:tr>
      <w:tr>
        <w:trPr>
          <w:trHeight w:val="116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zymsko Katolicka Parafia w Piekoszowie p.w. Narodzenia NMP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ciwdziałanie uzależnieniom, patologiom i dysfunkcjom społecznym. Zwiększenie dostępności pomocy terapeutycznej i rehabilitacji dla osób uzależnionych, współuzależnionych i dorosłych dzieci alkoholików.</w:t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010" w:hanging="101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Program przewiduje m.in. przeprowadzenie warsztatów, spotkań i prezentacji prowadzonych przez pedagoga skierowanych do dzieci i młodzieży zagrożonych wykluczeniem  społecznym, z powodu powielania negatywnych nawyków, agresji, przemocy oraz zachowań destrukcyjnych. W trakcie realizacji zadania zostanie przeprowadzonych ok. 30 godzin zajęć pedagogicznych, indywidualnych oraz grupowych. Głównym celem zadania jest realizacja programu profilaktycznego w zakresie przeciwdziałania uzależnieniom, skierowanego do 20 osób – dzieci i młodzieży ze środowisk dysfunkcyjnych i szczególnie zagrożonych. 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000,00 z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konsultacjach społecznych  i analizie przedmiotowego wniosku stwierdzono, iż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wysokość dofinansowania zadania publicznego nie przekracza kwoty 10 000,00 zł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publiczne jest realizowane w okresie nie dłuższym niż 90 dni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wpłynęły żadne uwagi podczas konsultacji, które skutkowałyby  negatywną oceną wniosku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ponowany projekt wpisuje się w zadania </w:t>
              <w:br/>
              <w:t xml:space="preserve">z zakresu profilaktyki i rozwiązywania problemów alkoholowych określonych w Programie Współpracy Samorządu Województwa Świętokrzyskiego </w:t>
              <w:br/>
              <w:t>z Organizacjami Pozarządowymi na 2018 r.</w:t>
            </w:r>
          </w:p>
          <w:p>
            <w:pPr>
              <w:pStyle w:val="Normal"/>
              <w:ind w:left="99" w:hanging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Data: 17.04.2018 r.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ORZĄDZAJĄCY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masz Jas                         …………………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AKCEPTUJĄCY: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sz w:val="16"/>
          <w:szCs w:val="16"/>
        </w:rPr>
        <w:t>Teresa Śliwa                       ……….………..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2:00Z</dcterms:created>
  <dc:creator>pauwoz</dc:creator>
  <dc:description/>
  <cp:keywords/>
  <dc:language>en-US</dc:language>
  <cp:lastModifiedBy>Jas, Tomasz</cp:lastModifiedBy>
  <cp:lastPrinted>2018-02-16T09:48:00Z</cp:lastPrinted>
  <dcterms:modified xsi:type="dcterms:W3CDTF">2018-04-17T12:00:00Z</dcterms:modified>
  <cp:revision>17</cp:revision>
  <dc:subject/>
  <dc:title/>
</cp:coreProperties>
</file>