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2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Opis oferty</w:t>
      </w:r>
      <w:r>
        <w:rPr/>
        <w:t xml:space="preserve"> w trybie pozakonkursowym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932"/>
        <w:gridCol w:w="8580"/>
        <w:gridCol w:w="1548"/>
        <w:gridCol w:w="3060"/>
      </w:tblGrid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LP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organizacji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Opis realizacji projektu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wo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ofinansow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wagi</w:t>
            </w:r>
          </w:p>
        </w:tc>
      </w:tr>
      <w:tr>
        <w:trPr>
          <w:trHeight w:val="116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linika Umysłu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większenie dostępności pomocy terapeutycznej i rehabilitacji dla osób uzależnionych, współuzależnionych i dorosłych dzieci alkoholików.</w:t>
            </w:r>
          </w:p>
          <w:p>
            <w:pPr>
              <w:pStyle w:val="Normal"/>
              <w:ind w:left="1010" w:hanging="101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010" w:hanging="101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010" w:hanging="101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Program koncentruje się wokół profilaktyki uzależnienia od alkoholu. Inauguracją będzie dzień otwarty – 6 godzinna impreza plenerowa dla całych rodzin. Podczas widowiska specjaliści pokażą prezentację odnośnie uzależnień oraz przeprowadzą poradnictwo indywidualne. Dla dzieci i młodzieży będzie zorganizowany quiz o wiedzy na temat szkodliwości alkoholu. Rozwinięciem cyklu będzie seria 4, 3 – godzinnych warsztatach, które odbędą się w szkole na temat uzależnień. Spotkania będą prowadzone przez dwóch psychologów. Warsztaty w szkole zostaną przeprowadzone w ramach wkładu osobowego Stowarzyszenia.</w:t>
            </w:r>
          </w:p>
          <w:p>
            <w:pPr>
              <w:pStyle w:val="Normal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 500,00 z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99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onsultacjach społecznych  i analizie przedmiotowego wniosku stwierdzono, iż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ysokość dofinansowania zadania publicznego nie przekracza kwoty 10 000,00 zł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ubliczne jest realizowane w okresie nie dłuższym niż 90 dni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płynęły żadne uwagi podczas konsultacji, które skutkowałyby  negatywną oceną wniosku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owany projekt wpisuje się w zadania </w:t>
              <w:br/>
              <w:t xml:space="preserve">z zakresu profilaktyki i rozwiązywania problemów alkoholowych określonych w Programie Współpracy Samorządu Województwa Świętokrzyskiego </w:t>
              <w:br/>
              <w:t>z Organizacjami Pozarządowymi na 2018 r.</w:t>
            </w:r>
          </w:p>
          <w:p>
            <w:pPr>
              <w:pStyle w:val="Normal"/>
              <w:ind w:left="99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Data: 17.04.2018 r.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ORZĄDZAJĄC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masz Jas                         …………………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AKCEPTUJĄCY: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sz w:val="16"/>
          <w:szCs w:val="16"/>
        </w:rPr>
        <w:t>Teresa Śliwa                       ……….………..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06:00Z</dcterms:created>
  <dc:creator>pauwoz</dc:creator>
  <dc:description/>
  <cp:keywords/>
  <dc:language>en-US</dc:language>
  <cp:lastModifiedBy>Jas, Tomasz</cp:lastModifiedBy>
  <cp:lastPrinted>2018-04-17T13:06:00Z</cp:lastPrinted>
  <dcterms:modified xsi:type="dcterms:W3CDTF">2018-04-17T13:01:00Z</dcterms:modified>
  <cp:revision>12</cp:revision>
  <dc:subject/>
  <dc:title/>
</cp:coreProperties>
</file>