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841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4 KWIETNI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9.02.01-IZ.00-26-194/18 wraz z załącznikami w ramach Osi Priorytetowej 9. Włączenie społeczne i walka z ubóstwem  Regionalnego Programu Operacyjnego Województwa Świętokrzyskiego na lata 2014-2020, Poddziałania 9.2.1 Rozwój wysokiej jakości usług społecznych. Konkurs jest dedykowany Obszarowi Strategicznej Interwencji - obszary o najgorszym dostępie do usług publicznych (obszary wiejskie).  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4" w:name="Tekst5"/>
      <w:bookmarkStart w:id="5" w:name="Tekst5"/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 xml:space="preserve">Zatwierdza się regulamin konkursu nr RPSW.09.02.01-IZ.00-26-194/18 wraz z załącznikami </w:t>
        <w:br/>
        <w:t xml:space="preserve">w ramach Osi Priorytetowej 9. Włączenie społeczne i walka z ubóstwem Regionalnego Programu Operacyjnego Województwa Świętokrzyskiego na lata 2014-2020, Poddziałania 9.2.1 Rozwój wysokiej jakości usług społecznych. Konkurs jest dedykowany Obszarowi Strategicznej Interwencji - obszary o najgorszym dostępie do usług publicznych (obszary wiejskie). 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bookmarkEnd w:id="12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3" w:name="Tekst8"/>
      <w:bookmarkStart w:id="14" w:name="Tekst8"/>
      <w:bookmarkEnd w:id="14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5:00Z</dcterms:created>
  <dc:creator>pioada</dc:creator>
  <dc:description/>
  <cp:keywords/>
  <dc:language>en-US</dc:language>
  <cp:lastModifiedBy>Bracik, Joanna</cp:lastModifiedBy>
  <cp:lastPrinted>2018-03-20T09:45:00Z</cp:lastPrinted>
  <dcterms:modified xsi:type="dcterms:W3CDTF">2018-04-26T09:23:00Z</dcterms:modified>
  <cp:revision>4</cp:revision>
  <dc:subject/>
  <dc:title/>
</cp:coreProperties>
</file>