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>3839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 24 kwietnia 2018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9.02.03-IZ.00-26-195/18 wraz z załącznikami w ramach Osi Priorytetowej 9. Włączenie społeczne i walka z ubóstwem  Regionalnego Programu Operacyjnego Województwa Świętokrzyskiego na lata 2014-2020, Poddziałania 9.2.3 Rozwój wysokiej jakości usług zdrowotnych.  </w:t>
      </w:r>
      <w:bookmarkEnd w:id="3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bookmarkEnd w:id="4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5" w:name="Tekst5"/>
      <w:bookmarkStart w:id="6" w:name="Tekst5"/>
      <w:bookmarkEnd w:id="6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 xml:space="preserve">Zatwierdza się regulamin konkursu nr RPSW.09.02.03-IZ.00-26-195/18 wraz z załącznikami w ramach Osi Priorytetowej 9. Włączenie społeczne i walka z ubóstwem  Regionalnego Programu Operacyjnego Województwa Świętokrzyskiego na lata 2014-2020, Poddziałania 9.2.3 Rozwój wysokiej jakości usług zdrowotnych. </w:t>
      </w:r>
    </w:p>
    <w:p>
      <w:pPr>
        <w:pStyle w:val="Normal"/>
        <w:autoSpaceDE w:val="false"/>
        <w:rPr>
          <w:rStyle w:val="Formularznormalny"/>
        </w:rPr>
      </w:pPr>
      <w:bookmarkStart w:id="8" w:name="Tekst6"/>
      <w:r>
        <w:rPr>
          <w:rStyle w:val="Formularznormalny"/>
        </w:rPr>
        <w:t>Regulamin wraz z załącznikami stanowi Załącznik Nr 1 do niniejszej Uchwały.</w:t>
      </w:r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bookmarkEnd w:id="12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  <w:bookmarkStart w:id="13" w:name="Tekst8"/>
      <w:bookmarkStart w:id="14" w:name="Tekst8"/>
      <w:bookmarkEnd w:id="14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pioada</dc:creator>
  <dc:description/>
  <cp:keywords/>
  <dc:language>en-US</dc:language>
  <cp:lastModifiedBy>Bracik, Joanna</cp:lastModifiedBy>
  <cp:lastPrinted>2018-04-18T14:20:00Z</cp:lastPrinted>
  <dcterms:modified xsi:type="dcterms:W3CDTF">2018-04-26T11:45:00Z</dcterms:modified>
  <cp:revision>7</cp:revision>
  <dc:subject/>
  <dc:title/>
</cp:coreProperties>
</file>